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02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202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>от 28 июня  2013 г.                                                                     № 309</w:t>
      </w:r>
    </w:p>
    <w:p>
      <w:pPr>
        <w:pStyle w:val="2"/>
        <w:ind w:left="360"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536" w:hanging="0"/>
        <w:rPr/>
      </w:pPr>
      <w:r>
        <w:rPr/>
        <w:t>О внесении изменений и дополнений в решение Совета депутатов Гатчинского муниципального района  № 262 от 30.11.2012 года «О бюджете Гатчинского муниципального района на 2013 год» в редакции решений Совета депутатов Гатчинского муниципального района от 22.02.2013 года  № 282 и от 26.04.2013 года № 30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 153 Бюджетного Кодекса Российской Федерации,  ст. 5, ст. 16 Устава  Гатчинского муниципального района,  статьей  8  Положения о бюджетном процессе   в  муниципальном образовании Гатчинский муниципальный район  Ленинградской области,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атчинского муниципального района  № 262 от 30.11.2012 года  «О бюджете Гатчинского муниципального района  на 2013 год»</w:t>
      </w:r>
      <w:r>
        <w:rPr/>
        <w:t xml:space="preserve"> </w:t>
      </w:r>
      <w:r>
        <w:rPr>
          <w:sz w:val="28"/>
          <w:szCs w:val="28"/>
        </w:rPr>
        <w:t>в редакции решений   Совета депутатов Гатчинского муниципального района  от 22.02.2013 года  № 282 и  от 26.04.2013 года №301 следующие дополнения  и  изменения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3 год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948803,77  </w:t>
      </w:r>
      <w:r>
        <w:rPr>
          <w:b w:val="false"/>
          <w:sz w:val="28"/>
        </w:rPr>
        <w:t>тысяч  рублей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186557,57 тысячи рублей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237753,8 </w:t>
      </w:r>
      <w:r>
        <w:rPr>
          <w:b w:val="false"/>
          <w:sz w:val="28"/>
        </w:rPr>
        <w:t>тысяч рублей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В  статье 2 в пункте  2  цифры  «2599155,3»  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2641370,6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  статье 5  в пункте 13.8.  цифры  «8686,6»  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19646,9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татье 7 добавить пункт 5 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5.Утвердить иные межбюджетные трансферты бюджетам муниципальных  образований городских и сельских поселений Гатчинского муниципального района  на  организацию общественных и временных работ  на 2013 год  в сумме  162,099 тысяч рублей, согласно приложению 24.  Расходование средств, осуществляется в соответствии с  Порядком, утвержденным  приложением 23»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татье 7 в пункте 4  цифры  «1840,0»  заменить  цифрам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2630,0» в соответствии с приложением 20 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5. Приложение 2 «Прогнозируемые поступления доходов в бюджет Гатчинского муниципального района  на 2013 год» изложить в новой редакции (прилагается)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3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7. Приложение 4 «Главные администраторы доходов бюджета Гатчинского муниципального района на 2013 год» изложить в новой редакции (прилагается).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6 «Распределение бюджетных ассигнований по разделам и подразделам, классификации расходов бюджета Гатчинского муниципального района  2013 год»  изложить в новой редакции (прилагается).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>9. 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3 год»  изложить в новой редакции (прилагается).</w:t>
      </w:r>
    </w:p>
    <w:p>
      <w:pPr>
        <w:pStyle w:val="TextBody"/>
        <w:ind w:right="-1" w:firstLine="588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10. Приложение 9 «Ведомственная структура расходов бюджета Гатчинского муниципального района  на 2013 год»  изложить 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. Приложение 20 «Иные межбюджетные трансферты 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  на 2013 год» </w:t>
      </w:r>
      <w:r>
        <w:rPr>
          <w:b w:val="false"/>
          <w:bCs w:val="false"/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Дополнить приложением  23 «Порядок  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»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приложением  24 «Иные межбюджетные трансферты бюджетам   муниципальных  образований  городских и сельских поселений  Гатчинского  муниципального района на  организацию общественных и временных работ  на 2013 год» (прилагается).</w:t>
      </w:r>
      <w:r>
        <w:rPr/>
        <w:t xml:space="preserve"> 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4. Настоящее Решение вступает в силу с момента  принятия и подлежит официальному опубликованию в газете  «Гатчинская правда» и подлежит размещению на официальном сайте Гатчинского муниципального района.</w:t>
      </w:r>
    </w:p>
    <w:p>
      <w:pPr>
        <w:pStyle w:val="TextBody"/>
        <w:ind w:left="360" w:right="202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360" w:right="20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ab/>
        <w:t xml:space="preserve">        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35:00Z</dcterms:created>
  <dc:creator>Кабинет 31</dc:creator>
  <dc:description/>
  <cp:keywords/>
  <dc:language>en-US</dc:language>
  <cp:lastModifiedBy>Ворожбитова Ольга Борисовна</cp:lastModifiedBy>
  <cp:lastPrinted>2013-04-23T15:48:00Z</cp:lastPrinted>
  <dcterms:modified xsi:type="dcterms:W3CDTF">2013-06-28T10:39:00Z</dcterms:modified>
  <cp:revision>152</cp:revision>
  <dc:subject/>
  <dc:title>О внесении изменений и дополнений в решение Совета депутатов МО «Гатчинский район» № 230 от 24</dc:title>
</cp:coreProperties>
</file>