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49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5" w:hanging="0"/>
        <w:rPr>
          <w:b/>
          <w:b/>
          <w:szCs w:val="28"/>
        </w:rPr>
      </w:pPr>
      <w:r>
        <w:rPr>
          <w:b/>
          <w:szCs w:val="28"/>
        </w:rPr>
        <w:t>от 27 сентября 2013 г.                                                                  №  321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и дополнений в решение Совета депутатов Гатчинского муниципального района  № 262 от 30.11.2012 года «О бюджете Гатчинского муниципального района на 2013 год» в редакции решений Совета депутатов Гатчинского муниципального района от 22.02.2013 года № 282, от 26.04.2013 года № 301 и от 28.06.2013 года № 309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TextBody"/>
        <w:ind w:right="-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8  Положения о бюджетном процессе   в 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262 от 30.11.2012 года  «О бюджете Гатчинского муниципального района  на 2013 год»</w:t>
      </w:r>
      <w:r>
        <w:rPr/>
        <w:t xml:space="preserve"> </w:t>
      </w:r>
      <w:r>
        <w:rPr>
          <w:sz w:val="28"/>
          <w:szCs w:val="28"/>
        </w:rPr>
        <w:t>в редакции решений   Совета депутатов Гатчинского муниципального района  от 22.02.2013 года  № 282,  от 26.04.2013 года №301 и от 28.06.2013 года № 309 следующие дополнения  и  изменения:</w:t>
      </w:r>
    </w:p>
    <w:p>
      <w:pPr>
        <w:pStyle w:val="TextBody"/>
        <w:tabs>
          <w:tab w:val="clear" w:pos="709"/>
          <w:tab w:val="left" w:pos="9356" w:leader="none"/>
        </w:tabs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3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247127,8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480995,6 тысячи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33867,8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  статье 2 в пункте  2  цифры  «2641370,6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931694,6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 статье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7 цифры  «2300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4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3.2. в первом абзаце цифры «1700» заменить  цифрами  «2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м абзаце цифры «500» заменить  цифрами  «1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 в пункте 13.8.  цифры  «19646,9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37684,5»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а) в пункте  3  цифры  «70663,5»   заменить  цифрами  «71543,5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 4  цифры  «11315,6»   заменить  цифрами  «11979,1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татье 7 в пункте 4  цифры  «2630»  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800» 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Приложение 1 «Источники финансирования дефицита бюджета  Гатчинского муниципального района на 2013 год»    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ложение 2 «Прогнозируемые поступления доходов в бюджет Гатчинского муниципального района  на 2013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3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9. Приложение 4 «Главные администраторы доходов бюджета Гатчинского муниципального района на 2013 год»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6 «Распределение бюджетных ассигнований по разделам и подразделам, классификации расходов бюджета Гатчинского муниципального района  2013 год»  изложить в новой редакции (прилагается)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иложение 9 «Ведомственная структура расходов бюджета Гатчинского муниципального района  на 2013 год»  изложить 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.Приложение  15 «Программа муниципальных гарантий Гатчинского муниципального района на 2013 год»  изложить  в новой редакции (прилагается).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>16.В Приложение 17 «Перечень учреждений, неучастников бюджетного процесса  Гатчинского муниципального района   на  2013  год»  внести изменения в пункт 3 и  дополнить пунктом  118  следующего содержания: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149"/>
        <w:gridCol w:w="1891"/>
      </w:tblGrid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учреж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автономное учреждение здравоохранения «Районная больница № 2 п. Выриц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Автономное  учреждение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</w:tbl>
    <w:p>
      <w:pPr>
        <w:pStyle w:val="TextBody"/>
        <w:ind w:right="-1" w:firstLine="58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 Приложение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» </w:t>
      </w:r>
      <w:r>
        <w:rPr>
          <w:b w:val="false"/>
          <w:bCs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8. Настоящее Решение вступает в силу с момента  принятия и подлежит официальному опубликованию в газете  «Гатчинская правда» и размещению на официальном сайте Гатчинского муниципального района.</w:t>
      </w:r>
    </w:p>
    <w:p>
      <w:pPr>
        <w:pStyle w:val="TextBody"/>
        <w:ind w:left="360" w:right="202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3-09-27T08:56:00Z</cp:lastPrinted>
  <dcterms:modified xsi:type="dcterms:W3CDTF">2013-09-27T12:14:00Z</dcterms:modified>
  <cp:revision>158</cp:revision>
  <dc:subject/>
  <dc:title>О внесении изменений и дополнений в решение Совета депутатов МО «Гатчинский район» № 230 от 24</dc:title>
</cp:coreProperties>
</file>