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22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2013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ИНВИСТИЦИОННУЮ  ПРОГРАММУ ЗА СЧЕТ СРЕДСТВ БЮДЖЕТА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4 год на финансирование объектов, включенных в адресную  инвестиционную программу за счет средств бюджета Гатчи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финансового 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Ворожбитова Ольга Борисовна</cp:lastModifiedBy>
  <cp:lastPrinted>2013-10-09T16:40:00Z</cp:lastPrinted>
  <dcterms:modified xsi:type="dcterms:W3CDTF">2013-10-15T07:07:00Z</dcterms:modified>
  <cp:revision>13</cp:revision>
  <dc:subject/>
  <dc:title>УТВЕРЖДЕН</dc:title>
</cp:coreProperties>
</file>