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180" w:right="-185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180"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Style12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2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2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18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180" w:right="-18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18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left="-180" w:right="-18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5 октября 2013 г.                                               № 328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2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 Гатчинского муниципального района на 2014 год   и  назначении публичных слушаний по проекту  бюджета</w:t>
            </w:r>
          </w:p>
        </w:tc>
      </w:tr>
    </w:tbl>
    <w:p>
      <w:pPr>
        <w:pStyle w:val="Style12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ind w:right="-93" w:firstLine="682"/>
        <w:jc w:val="both"/>
        <w:rPr/>
      </w:pPr>
      <w:r>
        <w:rPr/>
        <w:t xml:space="preserve">Рассмотрев представленный администрацией Гатчинского муниципального района проект </w:t>
      </w:r>
      <w:r>
        <w:rPr>
          <w:bCs/>
          <w:szCs w:val="28"/>
        </w:rPr>
        <w:t>Бюджета Гатчинского муниципального района на 2014 год и документы, предоставляемые с проектом бюджета,</w:t>
      </w:r>
      <w:r>
        <w:rPr>
          <w:bCs/>
          <w:sz w:val="24"/>
          <w:szCs w:val="24"/>
        </w:rPr>
        <w:t xml:space="preserve"> </w:t>
      </w:r>
      <w:r>
        <w:rPr/>
        <w:t>в соответствии со ст. 28 Федерального закона «Об общих принципах организации местного самоуправления в Российской Федерации» № 131 от 06.10.2003 года, Бюджетным Кодексом Российской  Федерации,  положением «О бюджетном процессе в МО  Гатчинский  муниципальный  район Ленинградской области»,  Уставом Гатчинского муниципального района</w:t>
      </w:r>
    </w:p>
    <w:p>
      <w:pPr>
        <w:pStyle w:val="Style12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2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2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ind w:right="-93" w:firstLine="540"/>
        <w:jc w:val="both"/>
        <w:rPr/>
      </w:pPr>
      <w:r>
        <w:rPr/>
        <w:t>1. Принять проект  Бюджета Гатчинского муниципального района на 2014 год» за основу (прилагается).</w:t>
      </w:r>
    </w:p>
    <w:p>
      <w:pPr>
        <w:pStyle w:val="Style12"/>
        <w:ind w:right="-93" w:firstLine="540"/>
        <w:jc w:val="both"/>
        <w:rPr/>
      </w:pPr>
      <w:r>
        <w:rPr/>
        <w:t xml:space="preserve">2. Назначить по проекту Бюджета Гатчинского муниципального района на 2014  год публичные слушания на    15  ноября 2013  года в 16-00 по адресу: г. Гатчина, ул. Карла Маркса, д.44, каб.10.  </w:t>
      </w:r>
    </w:p>
    <w:p>
      <w:pPr>
        <w:pStyle w:val="Style12"/>
        <w:ind w:right="-93" w:firstLine="540"/>
        <w:jc w:val="both"/>
        <w:rPr/>
      </w:pPr>
      <w:r>
        <w:rPr/>
        <w:t xml:space="preserve">3. Опубликовать настоящее решение, проект  Бюджета Гатчинского муниципального района на 2014год   и объявление о дате, времени и месте проведения Публичных слушаний в газете «Гатчинская правда».  </w:t>
      </w:r>
    </w:p>
    <w:p>
      <w:pPr>
        <w:pStyle w:val="Style12"/>
        <w:ind w:right="-93" w:firstLine="540"/>
        <w:jc w:val="both"/>
        <w:rPr/>
      </w:pPr>
      <w:r>
        <w:rPr/>
        <w:t>4. Ответственность за организацию и проведение Публичных слушаний  возложить на  заместителя главы администрации - председателя Комитета финансов Гатчинского муниципального района  Носкова И.В.  и руководителя аппарата Совета депутатов  Гатчинского муниципального района Ворожбитову О.Б.</w:t>
      </w:r>
    </w:p>
    <w:p>
      <w:pPr>
        <w:pStyle w:val="Style12"/>
        <w:ind w:right="-93" w:firstLine="540"/>
        <w:jc w:val="both"/>
        <w:rPr/>
      </w:pPr>
      <w:r>
        <w:rPr/>
        <w:t>5. Контроль над исполнением решения возложить на постоянную комиссию Совета депутатов Гатчинского муниципального района по вопросам  бюджетной и экономической политики.</w:t>
      </w:r>
    </w:p>
    <w:p>
      <w:pPr>
        <w:pStyle w:val="Style12"/>
        <w:ind w:right="-93" w:firstLine="540"/>
        <w:jc w:val="both"/>
        <w:rPr/>
      </w:pPr>
      <w:r>
        <w:rPr/>
        <w:t xml:space="preserve"> </w:t>
      </w:r>
      <w:r>
        <w:rPr/>
        <w:t>6.</w:t>
      </w:r>
      <w:r>
        <w:rPr>
          <w:b/>
        </w:rPr>
        <w:t xml:space="preserve"> </w:t>
      </w:r>
      <w:r>
        <w:rPr/>
        <w:t>Решение вступает в силу со дня принятия.</w:t>
      </w:r>
    </w:p>
    <w:p>
      <w:pPr>
        <w:pStyle w:val="Style12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2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p>
      <w:pPr>
        <w:pStyle w:val="Style12"/>
        <w:ind w:left="-142" w:right="-93" w:hanging="0"/>
        <w:jc w:val="both"/>
        <w:rPr/>
      </w:pPr>
      <w:r>
        <w:rPr/>
      </w:r>
    </w:p>
    <w:p>
      <w:pPr>
        <w:pStyle w:val="Style12"/>
        <w:ind w:left="-142" w:right="-93" w:hanging="0"/>
        <w:jc w:val="both"/>
        <w:rPr/>
      </w:pPr>
      <w:r>
        <w:rPr/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962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Style12"/>
        <w:ind w:left="-720" w:right="-366" w:hanging="0"/>
        <w:rPr>
          <w:b/>
          <w:b/>
        </w:rPr>
      </w:pPr>
      <w:r>
        <w:rPr/>
        <w:t>«_____»_______ 2013 г.                                                                      № ______</w:t>
      </w:r>
      <w:r>
        <w:rPr>
          <w:bCs/>
        </w:rPr>
        <w:t xml:space="preserve">                  </w:t>
      </w:r>
    </w:p>
    <w:p>
      <w:pPr>
        <w:pStyle w:val="Normal"/>
        <w:ind w:right="596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961" w:firstLine="709"/>
        <w:jc w:val="both"/>
        <w:rPr/>
      </w:pPr>
      <w:r>
        <w:rPr/>
      </w:r>
    </w:p>
    <w:p>
      <w:pPr>
        <w:pStyle w:val="Heading3"/>
        <w:ind w:right="524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 бюджете   Гатчинского муниципального района  на 2014 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  № 131-ФЗ  от 06.10.2003 года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 муниципальном образовании Гатчинский муниципальный район Ленинградской области,  руководствуясь Уставом Гатчинского муниципального района,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Бюджет Гатчинского муниципального района  на 2014 год:</w:t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14 год.</w:t>
      </w:r>
    </w:p>
    <w:p>
      <w:pPr>
        <w:pStyle w:val="Normal"/>
        <w:ind w:firstLine="708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14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1766278,1 тысяч 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1825899,7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59621,6 тысяч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14 год согласно приложению 1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14 год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14 год согласно приложению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14 год в общей сумме 147458,5  тысяч рублей согласно приложению 3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на 2014 год </w:t>
      </w:r>
      <w:r>
        <w:rPr>
          <w:sz w:val="28"/>
        </w:rPr>
        <w:t xml:space="preserve">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 на 2014 год  согласно  приложению 5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1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Установить нормативы распределения доходов в бюджет Гатчинского муниципального района, не утвержденные Бюджетным Кодексом Российской Федерации, федеральными Законами РФ и Законами субъектов РФ согласно Приложению № 18 (прилагается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601"/>
      <w:r>
        <w:rPr>
          <w:sz w:val="28"/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14 году зачисляются  бюджет  Гатчинского муниципального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14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14 год – согласно приложению 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4 год – согласно приложению 6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общий объем бюджетных ассигнований на исполнение публичных нормативных обязательств на 2014 год в </w:t>
      </w:r>
      <w:r>
        <w:rPr>
          <w:sz w:val="28"/>
          <w:szCs w:val="28"/>
        </w:rPr>
        <w:t xml:space="preserve">сумме   </w:t>
      </w:r>
      <w:r>
        <w:rPr>
          <w:bCs/>
          <w:sz w:val="28"/>
          <w:szCs w:val="28"/>
        </w:rPr>
        <w:t>15520,0</w:t>
      </w:r>
      <w:r>
        <w:rPr>
          <w:sz w:val="28"/>
        </w:rPr>
        <w:t xml:space="preserve"> тысяч  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пределение бюджетных ассигнований на  реализацию  ведомственных целевых программ  за счет средств бюджета  Гатчинского муниципального района  на 2014 год </w:t>
      </w:r>
      <w:r>
        <w:rPr>
          <w:bCs/>
          <w:sz w:val="28"/>
        </w:rPr>
        <w:t xml:space="preserve"> согласно приложению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Адресную  инвестиционную программу за счет  средств бюджета  Гатчинского муниципального района на 2014 год, согласно приложению  8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, предусмотренные на финансирование объектов адресной инвестиционной программы  и муниципальных   программ, являющихся муниципальной собственностью, передаются бюджетам муниципальных образований в порядке  </w:t>
      </w:r>
      <w:r>
        <w:rPr>
          <w:sz w:val="28"/>
        </w:rPr>
        <w:t>утвержденным  приложением  2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14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резервный фонд  администрации Гатчинского муниципального района </w:t>
      </w:r>
      <w:r>
        <w:rPr>
          <w:sz w:val="28"/>
        </w:rPr>
        <w:t>на 2014 год в сумме  3560,0 тысяч 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 Гатчин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 xml:space="preserve">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14 год согласно приложению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главных распорядителей  средств бюджета Гатчинского муниципального района  на 2014 год согласно приложению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учреждений, участников  бюджетного процесса  Гатчинского муниципального района  на 2014 год согласно приложению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bCs/>
          <w:sz w:val="28"/>
        </w:rPr>
      </w:pPr>
      <w:r>
        <w:rPr>
          <w:bCs/>
          <w:sz w:val="28"/>
        </w:rPr>
        <w:t>Утвердить перечень учреждений, не участников  бюджетного процесса  Гатчинского муниципального района  на 2014 год согласно приложению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 xml:space="preserve">Установить, что в 2014 году в соответствии с постановлениями администрации  Гатчинского муниципального района  определяются случаи и порядок  предоставления </w:t>
      </w:r>
      <w:r>
        <w:rPr>
          <w:sz w:val="28"/>
          <w:szCs w:val="28"/>
        </w:rPr>
        <w:t>за счет средств  бюджета Гатчинского муниципального района</w:t>
      </w:r>
      <w:r>
        <w:rPr>
          <w:bCs/>
          <w:sz w:val="28"/>
        </w:rPr>
        <w:t xml:space="preserve"> с</w:t>
      </w:r>
      <w:r>
        <w:rPr>
          <w:sz w:val="28"/>
          <w:szCs w:val="28"/>
        </w:rPr>
        <w:t>убсидий юридическим 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пределах  бюджетных ассигнований,  предусмотренных ведомственной структурой  расходов бюджета Гатчинского муниципального района на 2014 год предоставляются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В целях реализации ведомственной  целевой программы "Содействие созданию условий для развития сельскохозяйственного 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 Гатчинского муниципального района  на 2013-2015 годы"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ализацию мероприятий по содействию в создании условий для сохранения и увеличения посевных площадей сельскохозяйственных  культур  в сельскохозяйственных предприятиях и крестьянских (фермерских) хозяйствах Гатчинского муниципального района в сумме 2200,0 тыс.руб.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возмещение части затрат при строительстве, реконструкции и модернизации инженерной  инфраструктуры семейных птицеводческих ферм  Гатчинского муниципального района в сумме 200,0 тыс.руб.;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-субсидии на возмещение части затрат по перепрофилированию крестьянских (фермерских) и личных подсобных хозяйств граждан на альтернативные свиноводству виды  животноводства в сумме 170,0 тыс.руб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2. В целях реализации ведомственной  целевой программы «Развитие и поддержка  предпринимательства в Гатчинском муниципальном   районе в  2014-2016 годы»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из бюджета Гатчинского муниципального района «Муниципальному фонду поддержки малого и среднего предпринимательства» Гатчинского муниципального района для  выполнения мероприятий  программы в сумме  1550,0 тыс.руб.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Субсидии  юридическим лицам на возмещение  затрат от предоставления  льгот  школьникам по пассажирским перевозкам  автомобильным  транспортом на территории   Гатчинского муниципального района в сумме  8332,6 тыс. руб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Субсидии   в целях возмещения затрат или недополученных доходов в связи с производством  и оказанием услуг средствами массовой информации  на территории Гатчинского муниципального района в сумме  2400,0 тыс.руб.</w:t>
      </w:r>
    </w:p>
    <w:p>
      <w:pPr>
        <w:pStyle w:val="31"/>
        <w:suppressAutoHyphens w:val="true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>13.5.С</w:t>
      </w:r>
      <w:r>
        <w:rPr>
          <w:sz w:val="28"/>
          <w:szCs w:val="28"/>
        </w:rPr>
        <w:t>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  в сумме 500,0 тыс.руб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Из бюджета Гатчинского муниципального района муниципальным автономным учреждениям  и муниципальным  бюджетным учреждениям Гатчинского муниципального района  предоставляются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финансовое обеспечение  муниципального  задания  в порядке, установленном администрацией Гатчинского муниципального района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иные цели в порядке, установленном администрацией Гатчинского муниципального района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бюджетные инвестиции в порядке, установленном администрацией Гатчинского муниципального района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лученные доходы  от  платных услуг, оказываемых казенными  учреждениями,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 направленных казенным учреждениям Гатчинского муниципального района подлежат зачислению в бюджет Гатчинского муниципального района.  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снование: статьи 38.2,41,62,161 БК РФ)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Главные распорядители бюджетных средств, в ведении которых находятся казенные учреждения, утверждают лимиты бюджетных обязательств в качестве источников финансового обеспечения осуществления оказываемых казенными учреждениями платных услуг.</w:t>
      </w:r>
    </w:p>
    <w:p>
      <w:pPr>
        <w:pStyle w:val="31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снование: статьи 35,62,158 БК РФ).</w:t>
      </w:r>
    </w:p>
    <w:p>
      <w:pPr>
        <w:pStyle w:val="31"/>
        <w:suppressAutoHyphens w:val="true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Гатчинского муниципального района от  23 сентября 2011  года № 163 «Об утверждении Положения об оплате труда работников муниципальных бюджетных и  муниципальных  казенных учреждений Гатчинского муниципального района», с 01 января 2014 года применяется  расчетная величина в  размере 7000 рублей, с 01 апреля 2014 года в размере 7300 рублей с 01 сентября 2014 года в размере 745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4 год в сумме 7201,7 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4 год в сумме 78113,7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Утвердить расходы на обеспечение деятельности Контр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14 год в сумме 3201,3 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расходы  на исполнение судебных актов  в сумме 150,0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индексации должностных окладов Главы муниципального образования, муниципальных служащих Гатчинского муниципального района  и работников, не отнесенных к должностям муниципальной службы   в 1,06 раза</w:t>
      </w:r>
      <w:bookmarkStart w:id="1" w:name="sub_707"/>
      <w:r>
        <w:rPr>
          <w:sz w:val="28"/>
          <w:szCs w:val="28"/>
        </w:rPr>
        <w:t xml:space="preserve">   с 1 сентября 2014 г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1"/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7. Межбюджетные трансфер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фонд финансовой поддержки городских и сельских поселений  Гатчинского муниципального района  на 2014 год в сумме 11000,0 тысяч рублей с распределением согласно приложению 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тации бюджетам  городских и сельских поселений  Гатчинского муниципального района  за счет субвенции из областного бюджета на осуществление полномочий по расчету и предоставлению дотаций бюджетам поселений  на 2014 год  в сумме 102760,1 тысяч рублей с распределением согласно приложению 2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иные межбюджетные трансферты  бюджетам городских и сельских поселений  Гатчинского муниципального района  на выполнение  части полномочий  в сфере земельных отношений на 2014 год в сумме 2180,0 тысяч рублей  согласно приложению 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01.07.2009 года  №  61 «О передаче части полномочий  в сфере земельных правоотнош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и проведение мероприятий  районного значения   в сфере культуры  на 2014 год  в сумме  800,0 тысяч рублей, согласно приложению 20.  Предоставление иных межбюджетных трансфертов, осуществляется в соответствии с  Порядком, утвержденным  приложением 1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"/>
        <w:rPr/>
      </w:pPr>
      <w:r>
        <w:rPr>
          <w:b/>
          <w:bCs/>
          <w:sz w:val="28"/>
        </w:rPr>
        <w:t>Статья  8.</w:t>
      </w:r>
      <w:r>
        <w:rPr>
          <w:b/>
          <w:sz w:val="28"/>
        </w:rPr>
        <w:t xml:space="preserve"> 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5 года в сумме 2650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е  2014 года   в сумме  325000,0 тыс.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нутренний долг Гатчинского муниципального района на 01.01.2014 года отсутству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внутренних заимствований Гатчинского муниципального района  на 2014  год согласно приложению 1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5 года в сумме 235000,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е  2014 года в сумме 295000,0 тысяч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 Утвердить Программу муниципальных гарантий  Гатчинского муниципального района  на 2014  год согласно приложению 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8. Установить, что предоставление в 2014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14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3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едоставить право  администрации Гатчинского муниципального района, заключать договоры о предоставлении муниципальных гарантий, в соответствии с Программой  муниципальных гарантий Гатчинского муниципального района на 2014 год и с учетом предельной величины муниципального долга по муниципальным  гарантия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Особенности исполнения Бюджета Гатчинского муниципального района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к приоритетным расходам бюджета  Гатчинского муниципального район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во исполнение публичных норматив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реализацию приоритетных направлений государственной политики в сфере образования и социальной сфере, в том числе обеспечение выполнения функций бюджетных учреждений по оказанию  муниципальных 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аправленные на  предоставление межбюджетных трансфертов в форме   дотаций, 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объема поступлений доходов в бюджет  Гатчинского муниципального района в процессе исполнения бюджета по сравнению с утвержденным настоящим Решением,  финансирование приоритетных расходов осуществляется в полном объеме, а расходы, не отнесенные настоящей статьей к приоритетным, осуществляется в пределах фактически полученных доходов.</w:t>
      </w:r>
    </w:p>
    <w:p>
      <w:pPr>
        <w:pStyle w:val="31"/>
        <w:suppressAutoHyphens w:val="true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0. Вступление в силу  настоящего Ре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14 года  и  подлежит официальному опубликованию в газете «Гатчинская правда» и на официальном сайте администрации Гатчинского муниципального райо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</w:t>
      </w:r>
    </w:p>
    <w:p>
      <w:pPr>
        <w:pStyle w:val="Heading1"/>
        <w:ind w:left="0" w:right="-366" w:hanging="0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Гатчинского муниципального района</w:t>
        <w:tab/>
        <w:tab/>
        <w:tab/>
        <w:t xml:space="preserve">            А.И.Ильин</w:t>
        <w:tab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0:00Z</dcterms:created>
  <dc:creator>igj</dc:creator>
  <dc:description/>
  <cp:keywords/>
  <dc:language>en-US</dc:language>
  <cp:lastModifiedBy>Ворожбитова Ольга Борисовна</cp:lastModifiedBy>
  <cp:lastPrinted>2013-10-25T15:32:00Z</cp:lastPrinted>
  <dcterms:modified xsi:type="dcterms:W3CDTF">2013-10-25T11:33:00Z</dcterms:modified>
  <cp:revision>10</cp:revision>
  <dc:subject/>
  <dc:title> </dc:title>
</cp:coreProperties>
</file>