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  18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№         от      ноября 2013 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Нормативы распределения доходов в бюджет Гатчинского муниципального района, не    утвержденные Бюджетным Кодексом РФ, федеральными Законами РФ и Законами субъектов  Р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34"/>
      </w:tblGrid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/>
            </w:pPr>
            <w:r>
              <w:rPr>
                <w:sz w:val="22"/>
                <w:szCs w:val="22"/>
              </w:rPr>
              <w:t>Наименование вида дох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ормативы (процент) распределения отчислений в районный бюджет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1612</Characters>
  <CharactersWithSpaces>147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2:00Z</dcterms:created>
  <dc:creator>Prof-RyabkovaEV</dc:creator>
  <dc:description/>
  <dc:language>en-US</dc:language>
  <cp:lastModifiedBy/>
  <cp:lastPrinted>2012-10-06T12:13:00Z</cp:lastPrinted>
  <dcterms:modified xsi:type="dcterms:W3CDTF">2013-10-04T15:52:00Z</dcterms:modified>
  <cp:revision>8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i</vt:lpwstr>
  </property>
</Properties>
</file>