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b/>
          <w:b/>
          <w:bCs/>
        </w:rPr>
      </w:pPr>
      <w:r>
        <w:rPr>
          <w:b/>
          <w:bCs/>
        </w:rPr>
        <w:t>Приложение   17</w:t>
      </w:r>
    </w:p>
    <w:p>
      <w:pPr>
        <w:pStyle w:val="Normal"/>
        <w:ind w:left="5040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center"/>
        <w:rPr/>
      </w:pPr>
      <w:r>
        <w:rPr/>
        <w:t xml:space="preserve">№ </w:t>
      </w:r>
      <w:r>
        <w:rPr/>
        <w:t>335  от 29  ноября 2013 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реждений, неучастников бюджетного процесса  Гатчинского муниципального района   на  2014 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55"/>
        <w:gridCol w:w="1737"/>
      </w:tblGrid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163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я, подведомственные Комитету  социальной защиты населения  Гатчинского муниципального района </w:t>
            </w:r>
          </w:p>
        </w:tc>
      </w:tr>
      <w:tr>
        <w:trPr>
          <w:trHeight w:val="7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 Центр социального обслуживания граждан" Гатчинского муниципального район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Реабилитационный Центр для детей и подростков с ограниченными возможностями "Дарина" Гатчинского муниципального района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МУ «Централизованная бухгалтерия по обслуживанию  учреждений  культуры»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разовательное учреждение дополнительного образования детей "Вырицкая детская школа искусств"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Сяськелевская детская музыка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Таицкая детская музыка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Войсковицкая детская школа искусств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Новосветовская детская школа искусств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Сиверская детская школа искусств" им. И.И.Шварц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Гатчинская детская музыкальная школа им. М.М.Ипполитова-Иванова" Гатчинского муниципального район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Детская художественная школа города Гатчины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Коммунаровская детская школа искусств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Информационно-краеведческий музейный центр Гатчинского муниципального район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 xml:space="preserve">Учреждения,  подведомственные Комитету образования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тчинского муниципального района 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Централизованная бухгалтерия по обслуживанию бюджетных учреждений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6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7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4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15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6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7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0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21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5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7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8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9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0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32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3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36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7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9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1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8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-детский сад N 53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61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 компенсирующе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13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ивенская основна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основна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средняя общеобразовательная школа №3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гимназия им. К.Д. Ушинского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униципальная бюджетная общеобразовательная школа-интернат "Гатчинская школа-интернат среднего (полного) общего образования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вечерняя (сменная)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- сирот и детей, оставшихся без попечения родителей "Сиверский специальный (коррекционный) детский дом для детей - сирот и детей, оставшихся без попечения родителей, с ограниченными возможностями здоровья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Гатчинская детско - юношеская спортивная школа № 1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Гатчинская детско - юношеская спортивная школа № 2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Коммунарская детско-юношеская спортив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Районная детско-юношеская спортив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униципальное бюджетное образовательное учреждение дополнительного образования детей "Гатчинский центр дополнительного образования детей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Гатчинский Дом детского творчеств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Районный центр детского творчеств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Центр дополнительного образования "Центр информационных технологий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учреждение "Детский оздоровительный  лагерь "Лесная сказк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9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36:00Z</dcterms:created>
  <dc:creator>Орехова Любовь Ивановна</dc:creator>
  <dc:description/>
  <cp:keywords/>
  <dc:language>en-US</dc:language>
  <cp:lastModifiedBy>Ворожбитова Ольга Борисовна</cp:lastModifiedBy>
  <cp:lastPrinted>2013-10-09T17:46:00Z</cp:lastPrinted>
  <dcterms:modified xsi:type="dcterms:W3CDTF">2013-11-29T12:10:00Z</dcterms:modified>
  <cp:revision>13</cp:revision>
  <dc:subject/>
  <dc:title>Приложение   17</dc:title>
</cp:coreProperties>
</file>