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b/>
          <w:b/>
          <w:sz w:val="22"/>
          <w:szCs w:val="22"/>
        </w:rPr>
      </w:pPr>
      <w:bookmarkStart w:id="0" w:name="sub_160001"/>
      <w:bookmarkEnd w:id="0"/>
      <w:r>
        <w:rPr>
          <w:b/>
          <w:sz w:val="22"/>
          <w:szCs w:val="22"/>
        </w:rPr>
        <w:t>Приложение № 19</w:t>
      </w:r>
    </w:p>
    <w:p>
      <w:pPr>
        <w:pStyle w:val="Normal"/>
        <w:ind w:firstLine="558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580"/>
        <w:jc w:val="center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ind w:firstLine="55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35  от 29  ноября  2013 года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на  организацию  и проведение мероприятий  районного значения   в сфере культуры и туризма</w:t>
      </w:r>
    </w:p>
    <w:p>
      <w:pPr>
        <w:pStyle w:val="Normal"/>
        <w:ind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разработан в  соответствии со статьей 142.4 Бюджетного Кодекса Российской Федерации,  статьей 15 Федерального закона от 06.10.2003 года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 Ленинградской области, и определяет порядок 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  на организацию  и проведение мероприятий  районного значения   в сфере культуры  и туризма (далее – иные межбюджетные трансферты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Главным распорядителем иных межбюджетных трансфертов является Комитет финансов Гатчинского  муниципального  района 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Распределение иных межбюджетных трансфертов на соответствующий  финансовый год осуществляется на основании плана работы отдела культуры администрации Гатчинского муниципального района и утверждается приложением   к Решению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Перечисление иных межбюджетных трансфертов осуществляется Комитетом финансов Гатчинского муниципального района в соответствии с  постановлением  администрации Гатчинского муниципального района о выделении бюджетных средств,  на лицевые счета главных администраторов  доходов 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Autospacing="1" w:afterAutospacing="1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ют расходование выделенных средств  на организацию  и проведение мероприятий  районного значения   в сфере культуры в соответствии постановлением  администрации Гатчин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квартальные и годовые отчеты о расходовании средств на организацию  и  проведение мероприятий  районного значения   в сфере культуры  за подписью главы администрации и руководителя финансового органа или главного бухгалтера: 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54d8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e54d8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a7560b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212caa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  <Pages>2</Pages>
  <Words>726</Words>
  <Characters>4141</Characters>
  <CharactersWithSpaces>4858</CharactersWithSpaces>
  <Paragraphs>9</Paragraphs>
  <Company>GORAdm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dc:language>en-US</dc:language>
  <cp:lastModifiedBy>Ворожбитова Ольга Борисовна</cp:lastModifiedBy>
  <cp:lastPrinted>2013-10-04T11:28:00Z</cp:lastPrinted>
  <dcterms:modified xsi:type="dcterms:W3CDTF">2013-11-29T12:12:00Z</dcterms:modified>
  <cp:revision>8</cp:revision>
  <dc:subject/>
  <dc:title>Приложение № 2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