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</w:t>
      </w:r>
      <w:r>
        <w:rPr/>
        <w:t>335 от  29 ноября 2013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9 621,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 621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9 621,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3-10-04T14:09:00Z</cp:lastPrinted>
  <dcterms:modified xsi:type="dcterms:W3CDTF">2013-11-29T11:52:00Z</dcterms:modified>
  <cp:revision>11</cp:revision>
  <dc:subject/>
  <dc:title>УТВЕРЖДЕНЫ</dc:title>
</cp:coreProperties>
</file>