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№ </w:t>
      </w:r>
      <w:r>
        <w:rPr/>
        <w:t>349  от  20 декабря 2013  года</w:t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127"/>
      </w:tblGrid>
      <w:tr>
        <w:trPr>
          <w:trHeight w:val="687" w:hRule="atLeast"/>
          <w:cantSplit w:val="true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3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01 05 00 00 00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33 999,1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 прочих  средств остатков денежных средств бюджета  муниципальных район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3 999,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6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00 01 06 04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 000,0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4 00 05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 000,0</w:t>
            </w:r>
          </w:p>
        </w:tc>
      </w:tr>
      <w:tr>
        <w:trPr>
          <w:trHeight w:val="3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 08 00 05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юридическим лицам  для обеспечения  расчетов  по муниципальным гарантиям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25 000,0</w:t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33 999,1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Ворожбитова Ольга Борисовна</cp:lastModifiedBy>
  <cp:lastPrinted>2013-12-19T10:34:00Z</cp:lastPrinted>
  <dcterms:modified xsi:type="dcterms:W3CDTF">2013-12-23T05:12:00Z</dcterms:modified>
  <cp:revision>13</cp:revision>
  <dc:subject/>
  <dc:title>УТВЕРЖДЕНЫ</dc:title>
</cp:coreProperties>
</file>