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 </w:t>
      </w:r>
      <w:r>
        <w:rPr/>
        <w:t>355 от  28 февраля 2014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01 05 00 00 00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1830,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1830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01 06 04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</w:tr>
      <w:tr>
        <w:trPr>
          <w:trHeight w:val="3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1830,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4-03-03T12:31:00Z</cp:lastPrinted>
  <dcterms:modified xsi:type="dcterms:W3CDTF">2014-03-03T08:31:00Z</dcterms:modified>
  <cp:revision>13</cp:revision>
  <dc:subject/>
  <dc:title>УТВЕРЖДЕНЫ</dc:title>
</cp:coreProperties>
</file>