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важаемые депутат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жители Гатчинского района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еятельность администрации района в 2013 году была направлена на социально-экономическое развитие района, в рамках полномочий определенных  131 Федеральным законом «Об общих принципах 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рошедшем году районом исполнялось 38 полномочий, определённых федеральным законом; 51 переданное отдельное государственное  полномочие региона; 10 поселений передали часть своих полномочий в области архитектуры и градостроительства и 15 поселений передали полномочия по коммунальным вопро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отко об  исполнении  переданных государственных полномочий. Всего на их исполнение было передано с уровня региона  1 миллиард 942,5млн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з 51 государственного полномочия - 32 в сфере социальной защиты населения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расход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оплату жилья и коммунальных услуг отдельным категориям граждан, в том числе и ветерана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предоставление социальной помощи, защиты и обслуживания насел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меры социальной поддержки многодетных семей   и семьям при рождении ребё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целом, услуги  по социальным государственным полномочиям получили около </w:t>
      </w:r>
      <w:r>
        <w:rPr>
          <w:rFonts w:cs="Times New Roman" w:ascii="Times New Roman" w:hAnsi="Times New Roman"/>
          <w:b/>
          <w:sz w:val="32"/>
          <w:szCs w:val="32"/>
        </w:rPr>
        <w:t>70 тыс.  жителей наше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по финансовым объемам  самыми финансовоёмкими на общую сумму почти 881 млн. руб. были расходы на образовательную деятельность: оплату труда работников общеобразовательных  учреждений, на учебники, учебные пособия, технические средства об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ыполнению государственных полномочий  администрация сработала успешно, и в рейтинге оценки эффективности исполнения органами местного самоуправления Ленинградской области переданных отдельных государственных полномочий заняли 5 почетное место, оставив после себя все крупные районы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лучшения обслуживания населения нам очень нужен многофункциональный центр. Вопрос его строительства за счет инвестора будет решен одновременно со строительством бассейна на «Аэродроме», т.к. оба объекта имеют единые се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0 поселений района в 2013 году передали часть полномочий по архитектуре и градостроительству, а имен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выдаче разрешений на строительство и ввод объектов в эксплуатацию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рассмотрению и согласованию генеральных планов, проектов планировки и межевания территорий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подготовке и выдаче Акта освидетельствования по строительству объектов индивидуального жилищного строительства и другие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го 7 полномоч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вместная работа предприятий строительного комплекса, индивидуальных застройщиков,  администраций города Гатчина, района и других поселений, превысила ранее достигнутый уровень по объёмам строительства. В 2013 году введено в эксплуатацию 129 тыс.м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2 </w:t>
      </w:r>
      <w:r>
        <w:rPr>
          <w:rFonts w:cs="Times New Roman" w:ascii="Times New Roman" w:hAnsi="Times New Roman"/>
          <w:sz w:val="32"/>
          <w:szCs w:val="32"/>
        </w:rPr>
        <w:t xml:space="preserve"> жилья,  что на 20 тыс.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 больше, чем в 2012 году.  Из них более половины - индивидуальные жилищные дома, общим количеством 63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рошлом году было выдано 235 разрешений на строительство. Это задел на будущий период по обеспечению жителей новым жиль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 предоставления жилья нуждающимся в улучшении жилищных условий в 2013 году был решен для 214 семей. Всего в районе нуждающихся 1868 семей, в 2012году получило жильё 228 сем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по учёту участников региональных и федеральных программ – так же переданные полномоч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ак, перейдем к вопросам местного значения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нформацию об их выполнении мы предлагаем Вам  в различных источниках: СМИ, на сайте администрации, в предложенном раздаточном материал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е мероприятия, которые уже вошли в историю района, Вы увидели в хронологии событий 201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новимся на некоторых значимых аспектах, которые являются основополагающими и перспективными для дальнейшего разви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ментом для выполнения вопросов местного значения служит бюджет. Мы благодарим Совет депутатов Гатчинского муниципального района за конструктивное, своевременное принятие всех нормативных документов, позволивших работать исполнительному органу в правовом пол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юджет, как правило, формируется с дефицитом, стимулируя   работу с неплательщиками, а также создание новых рабочих мест на территории и более высоких темпов роста заработной платы для  получения дополнительных доходов  по налогу на доходы физических ли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ом администрация района совместно с налоговой инспекцией, службой судебных приставов, администрациями поселений, руководителями предприятий удалось исполнить доходную часть бюджета на 99,7%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о у нас ещё остаются значительные неиспользованные резервы по местным налог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 настоящего времени порядка 500 физических лиц являются правообладателями долей земельных участков, бывших паёв. Фактически данные участки не выделены в натуре, и доля выражена в условных единицах - бало/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 этих участков налоги не платятс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тсутствуют в базе данных налоговой инспекции сведения о правообладателях земельных участков в садоводствах, не прошедших повторную регистрацию. Это порядка 10 тысяч садоводов,  </w:t>
      </w:r>
      <w:r>
        <w:rPr>
          <w:rFonts w:cs="Times New Roman" w:ascii="Times New Roman" w:hAnsi="Times New Roman"/>
          <w:b/>
          <w:sz w:val="32"/>
          <w:szCs w:val="32"/>
        </w:rPr>
        <w:t>каждый восьмой</w:t>
      </w:r>
      <w:r>
        <w:rPr>
          <w:rFonts w:cs="Times New Roman" w:ascii="Times New Roman" w:hAnsi="Times New Roman"/>
          <w:sz w:val="32"/>
          <w:szCs w:val="32"/>
        </w:rPr>
        <w:t xml:space="preserve"> садовод нашего района, </w:t>
      </w:r>
      <w:r>
        <w:rPr>
          <w:rFonts w:cs="Times New Roman" w:ascii="Times New Roman" w:hAnsi="Times New Roman"/>
          <w:b/>
          <w:sz w:val="32"/>
          <w:szCs w:val="32"/>
        </w:rPr>
        <w:t>которым также не начисляются налог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сутствует регистрация почти 60 тысяч объектов капитального строительства, что выводит эти объекты из базы налогооб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сих пор сложно выстраивается работа с областной  кадастровой палатой по уточнению категории земли, предоставлению из архивов Постановлений  о выделении земельных участков с установленным видом разрешенного использования и передачи в кадастровую палату заверенной ксерокопии доку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наша дальнейшая цель и кропотливая ежедневная работа. В ней не все зависит от поселений, но именно они должны быть заинтересованы в результативной работе государственных органов, которые указывают на  недоработку именно с их сторо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зответственное отношение налогоплательщиков (чаще с нашего попустительства  и недоработок), создает ситуацию их кредитования за счет бюджета. Сумма недоимки по местным налогам приросла за 2013 год на 1.2 млн.руб. и составила 72 мл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сходная часть бюджета имела социальную  направлен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исполнении принятых расходных обязательств в 2013 году значительно повлияло выполнение первоочередных мероприятий и решение задач, поставленных в указах Президента Российской Федерации от 7 мая 201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воочередное - это  повышение расходов на оплату труда в сферах образования и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так же ликвидации очереди в детские дошкольные учре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ме того, нам пришлось значительно увеличить расходы  на коммунальные услуги по теплоснабжению бюджетных учреждений в связи с ростом с 1 июля на 156% тарифов и, как выяснилось, необходимых объемов коммунальных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эти цели были направлены дополнительно поступившие доходы.   Району пришлось искать внутренние резервы, в первую очередь, за счет сокращения капитальных расходов в пользу социальных. И перераспределения средств, сэкономленных в результате проведения конкурсных процеду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к, к примеру</w:t>
      </w:r>
      <w:r>
        <w:rPr>
          <w:rFonts w:cs="Times New Roman" w:ascii="Times New Roman" w:hAnsi="Times New Roman"/>
          <w:sz w:val="32"/>
          <w:szCs w:val="32"/>
        </w:rPr>
        <w:t>, для того, чтобы довести до уровня зарплат учителей школ, на зарплату педагогическим работникам детских дошкольных учреждений пришлось изыскать в муниципальном бюджете дополнительно 38 миллионов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мечу: Увеличение доходов бюджета на 10,9% по сравнению с предыдущим годом  не придало нам лёгкости в решении наших насущных проблем. Делить дополнительные доходы – это гораздо более  приятный процесс, чем сокращать расходы.</w:t>
      </w:r>
      <w:r>
        <w:rPr>
          <w:rFonts w:cs="Times New Roman" w:ascii="Times New Roman" w:hAnsi="Times New Roman"/>
          <w:b/>
          <w:sz w:val="32"/>
          <w:szCs w:val="32"/>
        </w:rPr>
        <w:t xml:space="preserve"> Констатирую - ГМР жилось трудно и непрост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реход к «программному бюджету» в полном объеме необходимо осуществить, начиная с 2015 года и на плановый период 2016 и 2017 гг. При планировании перехода на «программный бюджет» необходимо обеспечить согласованность региональных и федеральных и муниципальных целевых програ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е программы стали </w:t>
      </w:r>
      <w:r>
        <w:rPr>
          <w:rFonts w:cs="Times New Roman" w:ascii="Times New Roman" w:hAnsi="Times New Roman"/>
          <w:sz w:val="32"/>
          <w:szCs w:val="32"/>
        </w:rPr>
        <w:t>инструментом администраци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ля получения максимальных  социально-экономических результатов от их реализ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х было 2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ение достигло 92,5% по финансовым обязательства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олее подробно о том, насколько профинансированы были муниципальные программы, и что сделано по ним в целом, можно узнать на сайте Гатчинского муниципального района в отчёте о финансировании муниципальных програ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д целевых программ в прошлом году имели заключительную фазу. Но это не означает, что наработанные направления будут забыты. По многим из них мы продолжим работ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 этом году будут действовать  25 ведомственных програм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они важ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оответствии с законом «</w:t>
      </w:r>
      <w:r>
        <w:rPr>
          <w:rFonts w:cs="Times New Roman" w:ascii="Times New Roman" w:hAnsi="Times New Roman"/>
          <w:b/>
          <w:sz w:val="32"/>
          <w:szCs w:val="32"/>
        </w:rPr>
        <w:t>Об образовании</w:t>
      </w:r>
      <w:r>
        <w:rPr>
          <w:rFonts w:cs="Times New Roman" w:ascii="Times New Roman" w:hAnsi="Times New Roman"/>
          <w:sz w:val="32"/>
          <w:szCs w:val="32"/>
        </w:rPr>
        <w:t>» основной целью системы образования Гатчинского муниципального  района в 2013 году, как и раннее, являлось обеспечение доступного качественного дошкольного, общего и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читаю, что образование достойно справилось со своими задачами. Мы много рассказывали о достижениях наших учеников и педагог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жу лишь о том, что нам в минувшем году не удалось решить в полной мере кадровые вопросы. Продолжается процесс «старения» педагогического коллектива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тому же, в последние годы увеличивается потребность в новых кадрах.  Более 100  групп было открыто в прошлом году, а это, как минимум 150 воспитателей со специализированным высшим образов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ее 70 групп будет открыто в текущем году и снова будут нужны педагогические кадр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14г. планируем практически ликвидировать очереди в детские дошкольные учреждения во всех поселениях района, за исключением Веревского и Сусанинского сельских поселений, очередь в которых будет ликвидирована в 2015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жной задачей школы являются и укрепление здоровья обучающихся. И здесь есть проблемы с медицинскими кадр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ошлом году на организацию летней оздоровительной работы было выделено 4 млн. рублей, а в этом году была найдена возможность выделить в 1,5 раза больше сред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местно сейчас упомянуть об организации трудоустройства подростков в возрасте 14-18 лет в летнее время. Рассчитываем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личество охваченных  ребятишек в этом году будет порядка 1100 человек, против 800 в 2013 го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лагаю педагогическому сообществу района обсудить на августовском </w:t>
      </w:r>
      <w:r>
        <w:rPr>
          <w:rFonts w:cs="Times New Roman" w:ascii="Times New Roman" w:hAnsi="Times New Roman"/>
          <w:b/>
          <w:sz w:val="32"/>
          <w:szCs w:val="32"/>
        </w:rPr>
        <w:t>педагогическом Совете</w:t>
      </w:r>
      <w:r>
        <w:rPr>
          <w:rFonts w:cs="Times New Roman" w:ascii="Times New Roman" w:hAnsi="Times New Roman"/>
          <w:sz w:val="32"/>
          <w:szCs w:val="32"/>
        </w:rPr>
        <w:t xml:space="preserve"> вопрос об активной гражданской позиции всех участников педагогического процесса: учителей, родителей и обще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м всем важно то, чтобы дети не только получали знания, что конечно необходимо, но и активно участвовали в общественной жизни школы, посёлка,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ючевая роль в этом процессе, на мой взгляд, отводится учителю, на оплату труда которого в настоящее время наконец-то обращено вним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чется сказать о выполнении полномочия по обеспечению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6 октября прошлого года в Гатчине,  единственном городе области, проведена эстафета Олимпийского огня. В ней приняли участие  95 факелоносцев, во главе с Губернатором Ленинградской области Дрозденко А.Ю. Считаем, что выбор нашего района для такого мероприятия - эта высокая оценка развития физкультуры и спорта в районе. Наши спортсмены являются бессменными победителями областных спартакиад, в том числе и сельских иг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ошлом году удалось заметно продвинуть вопросы строительства спортивных сооружений в райо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 в Гатчине планируется строительство плавательного 50 метрового бассейна на 160 человек в смену, с трибунами на 300 мест. Проект бассейна уже прошел государственную экспертизу и имеется реальная возможность начать строительство  в это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ётся работа по обоснованию строительства легкоатлетического манежа в микрорайоне «Аэродром» Гатчины. Этот объект будет предназначен для проведения учебно-тренировочного процесса легкоатлетов, первенств России по таким видам спорта как баскетбол, скалолазание и практически всем видам легкой атлет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территории средней общеобразовательной школы №2 размещена мини-футбольная площадка,  полученная в рамках совместной программы УЕФА и Российским Футбольным Союзом «Хетт-Трик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». В соответствии с программой «Школа-территория спорта» планируется размещение ещё 4-х футбольных стадионов на территориях школ района по партийному проекту «Единой России» депутата Государственной Думы многократной Олимпийской чемпионки - Родниной Ирины Константиновны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едётся активная работа по проектированию физкультурно-оздоровительного комплекса в деревне Малое Верево, стадиона и спортивной площадки для Сиверской школы №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егодня каждый пятый житель района занимается физической культурой, из них более 700 человек - это люди с ограниченными возможностями, которые выиграли спартакиаду Ленинградской области среди спортсменов  - опорников в 2013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смены нашего района являются членами сборных команд России по лёгкой атлетике, бадминтону, синхронному плаванию, дзюдо и другим видам спорта среди них победители и призёры европейских и мировых первен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оительство новых спортивных сооружений даёт новый импульс, как к развитию массовой физической культуры, так и спорту высших достиж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ы не часто говорим об организации библиотечного обслуживания населения межпоселенческими библиотеками – хотя это одно из полномочий муниципальн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появились книги, и жизнь без них стала невозможна, то их надо было где-то содержать. Так появились библиотеки, которые называли храмом мудрости, памятью человечества, хранилищем сокровищ цивилиз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  появлением Интернета, библиотека стремится использовать не только доступный ей фонд документов, но и использовать новые возможности доступа к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многие библиотеки в районе имеют возможность предоставлять услуги через Интернет к виртуальным книжным хранилищам своих столичных колле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смотря на информационные технологии, количество читателей растёт. Сегодня каждый третий житель района - посетитель библиотеки, особенно  много их в сельских поселени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Ярким событием года, имеющим большой общественный резонанс, стало </w:t>
      </w:r>
      <w:r>
        <w:rPr>
          <w:rFonts w:cs="Times New Roman" w:ascii="Times New Roman" w:hAnsi="Times New Roman"/>
          <w:b/>
          <w:sz w:val="32"/>
          <w:szCs w:val="32"/>
        </w:rPr>
        <w:t>открытие виртуального филиала Русского музея</w:t>
      </w:r>
      <w:r>
        <w:rPr>
          <w:rFonts w:cs="Times New Roman" w:ascii="Times New Roman" w:hAnsi="Times New Roman"/>
          <w:sz w:val="32"/>
          <w:szCs w:val="32"/>
        </w:rPr>
        <w:t>, второго в Ленинградской области, где имеется возможность в формате 3Д не только рассматривать, но даже погружаться в картину. Сегодня фильмотека насчитывает уже 200 фильмов о Русском музее и 20 фильмов, снятых по Гатчинским темам. Этот филиал был открыт в межрайонной центральной библиотеке имени А.С.Пушкина, которая является на сегодня  ведущей в Ленинград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ей используются самые продвинутые технологии, даже обучению чтения детей от 5 лет. Библиотекой пользуется каждый пятый житель  микрорайона «Аэродром». Виртуальный филиал за полгода посетило 2,5 тысячи человек, востребованность растё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оль культуры в общественной жизни невозможно переоценить, так как, по большому счёту, культура является той средой, в которой протекает человеческая жизнь, а значит и жизнь всего общества. Культура выполняет функцию, роль стабилизатора общественной жиз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014 год объявлен в России Годом культуры</w:t>
      </w:r>
      <w:r>
        <w:rPr>
          <w:rFonts w:cs="Times New Roman" w:ascii="Times New Roman" w:hAnsi="Times New Roman"/>
          <w:sz w:val="32"/>
          <w:szCs w:val="32"/>
        </w:rPr>
        <w:t>. Он призван стать годом истинного просветительства, обращения к нашим культурным корням, к вопросам патриотизма, нравственности и мора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зусловно, решению задачи духовного воспитания   помогает новый курс школьный  программы «</w:t>
      </w:r>
      <w:r>
        <w:rPr>
          <w:rFonts w:cs="Times New Roman" w:ascii="Times New Roman" w:hAnsi="Times New Roman"/>
          <w:i/>
          <w:sz w:val="32"/>
          <w:szCs w:val="32"/>
        </w:rPr>
        <w:t>Основы православной культуры и светской этики</w:t>
      </w:r>
      <w:r>
        <w:rPr>
          <w:rFonts w:cs="Times New Roman" w:ascii="Times New Roman" w:hAnsi="Times New Roman"/>
          <w:sz w:val="32"/>
          <w:szCs w:val="32"/>
        </w:rPr>
        <w:t xml:space="preserve">». Более 50% учеников школ приняли решение изучать православную культуру, что в 2 раза больше, чем в среднем по области. К счастью, времена забвения  своих корней и истоков в прошлом. Практически во всех поселениях района строятся  и восстанавливаются  храмы, растёт число прихожан. На 100-летие юбилея Покровского собора в Гатчине  и церкви Казанской иконы Божией матери в Вырице запланирован приезд </w:t>
      </w:r>
      <w:r>
        <w:rPr>
          <w:rFonts w:cs="Times New Roman" w:ascii="Times New Roman" w:hAnsi="Times New Roman"/>
          <w:b/>
          <w:sz w:val="32"/>
          <w:szCs w:val="32"/>
        </w:rPr>
        <w:t>Патриарха Кирилла.</w:t>
      </w:r>
      <w:r>
        <w:rPr>
          <w:rFonts w:cs="Times New Roman" w:ascii="Times New Roman" w:hAnsi="Times New Roman"/>
          <w:sz w:val="32"/>
          <w:szCs w:val="32"/>
        </w:rPr>
        <w:t xml:space="preserve"> Этим визитом дается высокая оценка работы церкви  и общественности города и района  по возрождению духовности и вер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егодня район получает  уникальную возможность войти в  число лучших территорий мира,  где будут созданы передовые центры науки и технологий, а также стать одним из самых посещаемых туристических центр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едполагается развитие музеев</w:t>
      </w:r>
      <w:r>
        <w:rPr>
          <w:rFonts w:cs="Times New Roman" w:ascii="Times New Roman" w:hAnsi="Times New Roman"/>
          <w:sz w:val="32"/>
          <w:szCs w:val="32"/>
        </w:rPr>
        <w:t xml:space="preserve"> в Гатчине, Выре, Рождествено, Кобрино. Планируется провести значительные  изменения городской среды, строительство высококачественных дорог по территории района, а также превращение северной части района в инновационную площадку. Таких комплексных проектов по развитию науки, туризма в России ещё не было. Этот проект имеет рабочее название «</w:t>
      </w:r>
      <w:r>
        <w:rPr>
          <w:rFonts w:cs="Times New Roman" w:ascii="Times New Roman" w:hAnsi="Times New Roman"/>
          <w:b/>
          <w:sz w:val="32"/>
          <w:szCs w:val="32"/>
        </w:rPr>
        <w:t>Императорское  кольцо</w:t>
      </w:r>
      <w:r>
        <w:rPr>
          <w:rFonts w:cs="Times New Roman" w:ascii="Times New Roman" w:hAnsi="Times New Roman"/>
          <w:sz w:val="32"/>
          <w:szCs w:val="32"/>
        </w:rPr>
        <w:t>», и старт по его разработке был дан во время посещения Президентом России В.В. Путина ПИЯФа 30 апреля 2013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нятно, что идея по разработке такого масштабного проекта обсуждалась намного раньше, и часть мероприятий уже вошла в фазу реализации. В текущем году должны начаться работы по строительству Наноцентра, - первой площадки по развитию инновационно-внедренческой инфраструктуры кластера медицинской, фармакологической промышленности, радиационных технолог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ФКУ «Севзапуправтодор» приступило к реконструкции дороги М - 20 на участке дороги от границы Гатчинского района до автодороги А - 120 (в районе деревни Большие Колпаны), включая объезд г. Гатчи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хождение трассы, проектные решения обсуждались и принимались на уровне района с привлечением администраций сельских поселений в кратчайшие сроки, с полным пониманием актуальности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во многом способствовало тому, что современная 6-ти полосная скоростная дорога с развязками будет запущена в эксплуатацию не в 2017 году, а на 2 года раньш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федерального бюджета выделены  деньги на доразведку Юго-Западного водозабора в Гатчине, с тем, чтобы «уйти» из «Серебряного озера», территории культурно-исторического заповедника, и на многие десятилетия обеспечить развитие Гатчи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осуществить этот проект, необходимо решить вопрос  с ЗАО «Сибросьпереработка», на работу которого постоянно жалуются жители микрорайона «Аэродром». Санитарно-защитная зона будущего водозабора накладывается на аналогичную зону предприятия, что недопустимо при подъеме и подготовке питьевой воды. Завтра 26 марта  состоится заседание суда по иску администрации Большеколпанского сельского поселения о закрытии 2-х незаконно построенных установок. Полагаю, что объединив усилия, нам удастся решить и эту пробле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читаю необходимым сегодня рассказать о происходящих переменах в организации управления, которые произошли во всех районах ЛО и не могли не затронуть на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оответствии с Губернаторской «Программой 12» и основными направлениями работы Правительства ЛО на период 2014-2017 годы, первым направлением обозначена реформа МС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сть разные мнения по своевременности, необходимости обсуждения и мнения населения, наличии и отсутствии расчетов, обоснований социальных и экономических эффектов такой рефор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о Советом депутатов принято судьбоносное решение, и мы приступили к процедуре передачи – приему полномочий от администрации города путем создания новой объединенной админист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нас это является новым начинанием, способствующим тому, что город и район получат новый импульс развит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боте новой администрации проблемы не будут делиться на городские и районны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сама новая администрация, реализующая единую политику на территории всего района, будет подотчетна двум представительным орга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а задач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сить административную управляемос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ть единый центр принятия решений и ответственности за их исполне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ключить в дальнейшем дублирующие функции и полномоч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сить информированность жителей, сформировать единое информационное пространств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ть и реализовать единую стратегию развития на принципах согласия и взаимовыгод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же в дальнейшем необходимо будет оптимизировать численность муниципальных служащих, структуру ОМСУ, укрепить кадровый потенциа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ближайшее время Советами депутатов будут рассмотрены подписанные двумя главами администраций Соглашения. Мы сделаем все, чтобы не подвести наших депутатов, т.к. понимаем всю меру ответственности и значимость такого ре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верно всем понятно:  Гатчинского района не может быть без города, который действительно является локомотивом в социальном и экономическом развит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и Гатчине нужно развиваться, а ресурсы для этого в первую очередь у прилегающи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свои перспективы мы рассматриваем только при совместном взаимовыгодном развитии в вопросах здравоохранения, культуры, социального обслуживания. И те проблемы,  которые нам надо решать, мы  сможем решить, развивая экономи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у и району предопределен новейший путь развит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роекте «</w:t>
      </w:r>
      <w:r>
        <w:rPr>
          <w:rFonts w:cs="Times New Roman" w:ascii="Times New Roman" w:hAnsi="Times New Roman"/>
          <w:b/>
          <w:sz w:val="32"/>
          <w:szCs w:val="32"/>
        </w:rPr>
        <w:t>Императорское кольцо</w:t>
      </w:r>
      <w:r>
        <w:rPr>
          <w:rFonts w:cs="Times New Roman" w:ascii="Times New Roman" w:hAnsi="Times New Roman"/>
          <w:sz w:val="32"/>
          <w:szCs w:val="32"/>
        </w:rPr>
        <w:t>» нам  отведена ведущая роль. Реализовав этот проект, город может претендовать на культурно- историческое ядро агломерации. Уже сегодня можно говорить о присущих агломерации связях: это маятниковая миграция и единый  транспортный каркас, и наличие единой зоны рекреации. Учитывая, что «трендом» современного развития лучших экономик мира становится агломерация, надо понимать, что государство будет в финансовом и политическом плане поддерживать и этот путь разви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дает нам возможность взаимодействия с федеральными и региональными органами, для которых базовым является  Национальный Исследовательский Центр «Курчатовский институт», в состав которого входит ПИЯ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я этого мы должны создать обновлённый «портфель ресурсов» города и района с долгосрочной перспектив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и будет основной задачей работы администрации в  2014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смотря на то, что сегодня отчет за 2013 год, все мы понимаем, что итоги работы нужно соотнести к окончанию полномочий представительного органа и руководителя исполнительной власти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бывав на всех отчетных мероприятиях наших поселений, с полной уверенностью можно сказать о положительной, результативной, и конструктивной работе двух ветвей вла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территории Гатчинского района не было создано ни одного прецедента безвластия, безответственности, халатн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мечания к нашей работе есть. Ошибки, которые нас делают умнее и мудрее – признаем!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елание работать на благо нашего населения и родного района не пропало. Впереди много задач и план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ряд ли к нам придет кто-то, кто лучше знает нашу жизнь. Поэтому, надеемся на своих лидеров общественного движения, высоко ответственных и профессиональных специалистов, которые создадут и возглавят ОМСУ после выборов в сентябре 2014 год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ечно же, надо продвигать молодежь, обновлять кадровый резерв, повышать ответственность и доступность нашей власти в решении вопросов местного значения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знь требует движения. И мы продолжим служить Закону и своему населению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0:00Z</dcterms:created>
  <dc:creator>bev-econ</dc:creator>
  <dc:description/>
  <cp:keywords/>
  <dc:language>en-US</dc:language>
  <cp:lastModifiedBy>Кириченко Людмила Михайловна</cp:lastModifiedBy>
  <cp:lastPrinted>2014-03-24T21:18:00Z</cp:lastPrinted>
  <dcterms:modified xsi:type="dcterms:W3CDTF">2014-03-25T08:01:00Z</dcterms:modified>
  <cp:revision>20</cp:revision>
  <dc:subject/>
  <dc:title>Уважаемые депутаты</dc:title>
</cp:coreProperties>
</file>