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>
          <w:b/>
          <w:b/>
          <w:bCs/>
          <w:szCs w:val="28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right="20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>от 25 апреля  2014 года                                                                     № 378</w:t>
      </w:r>
    </w:p>
    <w:p>
      <w:pPr>
        <w:pStyle w:val="2"/>
        <w:ind w:left="360"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>О внесении изменений в решение Совета депутатов Гатчинского муниципального района от 29.11.2013 № 335 «О бюджете Гатчинского муниципального района на 2014 год» в редакции решения Совета депутатов Гатчинского муниципального района от 28.02.2014 года № 35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ст. 5, ст. 21 Устава Гатчинского муниципального района, статьей 8 Положения о бюджетном процессе в муниципальном образовании Гатчинский муниципальный район Ленинградской области, 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от 29.11.2013 № 335 «О бюджете Гатчинского муниципального района на 2014 год» в редакции решения Совета депутатов Гатчинского муниципального района от 28.02.2014 года № 355 следующие изменения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пункт 1 статьи 1 в следующей редакции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на 2014 год;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485649,4 </w:t>
      </w:r>
      <w:r>
        <w:rPr>
          <w:b w:val="false"/>
          <w:sz w:val="28"/>
        </w:rPr>
        <w:t>тысяч рублей;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746726,62 тысяч рублей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261077,22 </w:t>
      </w:r>
      <w:r>
        <w:rPr>
          <w:b w:val="false"/>
          <w:sz w:val="28"/>
        </w:rPr>
        <w:t>тысяч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статье 2 в пункте  2  цифры  «2734163,84»  заменить  цифрами  «2862084,8».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 статье 5: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 пункте 13.9. цифры  «3997,94»  заменить  цифрами  «10345,13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а счет  средств местного бюджета 45075,9 тысяч рублей.»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 статье 6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 2  цифры  «7201,7»  заменить  цифрами  «5688,7»</w:t>
      </w:r>
    </w:p>
    <w:p>
      <w:pPr>
        <w:pStyle w:val="Normal"/>
        <w:ind w:firstLine="567"/>
        <w:rPr/>
      </w:pPr>
      <w:r>
        <w:rPr>
          <w:sz w:val="28"/>
          <w:szCs w:val="28"/>
        </w:rPr>
        <w:t>б)  пункт  3 изложить в следующей редакции: «3.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 2014 год  за счет средств местного бюджета 77796,7  тысяч рублей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счет межбюджетных трансфертов из бюджетов городских и сельских поселений  Гатчинского муниципального района на исполнение части полномочий по решению вопросов  местного значения 21785,9 тысяч рублей, в том числе из бюджета муниципального образования «Город Гатчина»   20798,0 тысяч рублей»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5. В  статье 7 добавить: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а) пункт 5 «Утвердить иные межбюджетные трансферты бюджетам муниципальных  образований городских и сельских поселений Гатчинского муниципального района  на  обеспечение выплат стимулирующего характера работникам муниципальных учреждений культуры   городских и сельских поселений Гатчинского муниципального района  на 2014 год  в сумме  2904,3 тысячи рублей, согласно приложению 25.  Распределение, предоставление и расходование иных межбюджетных трансфертов на эти цели, осуществляется в соответствии с  Порядком, утвержденным  приложением 24»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ункт 6 «Утвердить иные межбюджетные трансферты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  на 2014 год  в сумме  2000,0 тысячи рублей, согласно приложению 26.  Предоставление иных межбюджетных трансфертов на эти цели, осуществляется в соответствии с  Порядком, утвержденным   Решением Совета депутатов Гатчинского муниципального района  от 25 апреля 2014 года №____   «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оддержку муниципальных образований по развитию общественной инфраструктуры муниципального значения»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6.Приложение 1 «Источники финансирования дефицита бюджета  Гатчинского муниципального района на 2014 год»   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Приложение 2 «Прогнозируемые поступления доходов в бюджет Гатчинского муниципального района  на 2014 год»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8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4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9. Дополнить Приложение 4 «Главные администраторы доходов бюджета Гатчинского муниципального района на 2014 год» строками следующего со</w:t>
      </w:r>
      <w:r>
        <w:rPr/>
        <w:t>держ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4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595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  <w:r>
              <w:rPr>
                <w:iCs/>
              </w:rPr>
              <w:t xml:space="preserve">   Комитет образования</w:t>
            </w:r>
            <w:r>
              <w:rPr/>
              <w:t xml:space="preserve">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2 02 02077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Приложение 6 «Распределение бюджетных ассигнований по разделам и подразделам, классификации расходов бюджета Гатчинского муниципального района  2014 год»  изложить в новой редакции (прилагается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1. Приложение 6.1. «Распределение бюджетных ассигнований по разделам и подразделам, целевым статьям, видам расхода  классификации расходов бюджета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Приложение 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ведомственных целевых программ  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Приложение  9 «Ведомственная структура расходов бюджета Гатчинского муниципального района  на 2014 год»  изложить 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5.В Приложение 17 «Перечень учреждений, не являющихся участниками бюджетного процесса  Гатчинского муниципального района на 2014 год»  </w:t>
      </w:r>
      <w:r>
        <w:rPr>
          <w:b w:val="false"/>
          <w:bCs w:val="false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 xml:space="preserve">. Дополнить приложением  </w:t>
      </w:r>
      <w:r>
        <w:rPr>
          <w:bCs/>
          <w:sz w:val="28"/>
          <w:szCs w:val="28"/>
        </w:rPr>
        <w:t>24 «Порядок и условия распределения, предоставления, и расходования  иных  межбюджетных трансфертов    бюджетам городских и сельских поселений Гатчинского муниципального района на обеспечение выплат стимулирующего характера работникам  муниципальных учреждений культуры городских и сельских поселений Гатчинского муниципального района»</w:t>
      </w:r>
      <w:r>
        <w:rPr>
          <w:sz w:val="28"/>
          <w:szCs w:val="28"/>
        </w:rPr>
        <w:t xml:space="preserve"> (прилагается)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ополнить приложением  </w:t>
      </w:r>
      <w:r>
        <w:rPr>
          <w:bCs/>
          <w:sz w:val="28"/>
          <w:szCs w:val="28"/>
        </w:rPr>
        <w:t>25</w:t>
      </w:r>
      <w:r>
        <w:rPr/>
        <w:t xml:space="preserve"> </w:t>
      </w:r>
      <w:r>
        <w:rPr>
          <w:sz w:val="28"/>
          <w:szCs w:val="28"/>
        </w:rPr>
        <w:t xml:space="preserve">«Распределение  иных межбюджетных трансфертов бюджетам </w:t>
      </w:r>
      <w:r>
        <w:rPr>
          <w:bCs/>
          <w:sz w:val="28"/>
          <w:szCs w:val="28"/>
        </w:rPr>
        <w:t xml:space="preserve">городских и сельских поселений Гатчинского муниципального района на обеспечение выплат стимулирующего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а работникам  муниципальных учреждений культуры городских и сельских поселений Гатчинского муниципального района</w:t>
      </w:r>
      <w:r>
        <w:rPr>
          <w:sz w:val="28"/>
          <w:szCs w:val="28"/>
        </w:rPr>
        <w:t xml:space="preserve">  на 2014 год» (прилагается)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Дополнить приложением  </w:t>
      </w:r>
      <w:r>
        <w:rPr>
          <w:bCs/>
          <w:sz w:val="28"/>
          <w:szCs w:val="28"/>
        </w:rPr>
        <w:t>26</w:t>
      </w:r>
      <w:r>
        <w:rPr/>
        <w:t xml:space="preserve"> «</w:t>
      </w:r>
      <w:r>
        <w:rPr>
          <w:sz w:val="28"/>
          <w:szCs w:val="28"/>
        </w:rPr>
        <w:t>Распределение  иных межбюджетных трансфертов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 на 2014 год» (прилагается).</w:t>
      </w:r>
      <w:r>
        <w:rPr/>
        <w:t xml:space="preserve">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Настоящее Решение вступает в силу с момента  принятия и подлежит официальному опубликованию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           А.И.Ильин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4-04-10T15:43:00Z</cp:lastPrinted>
  <dcterms:modified xsi:type="dcterms:W3CDTF">2014-04-25T07:39:00Z</dcterms:modified>
  <cp:revision>139</cp:revision>
  <dc:subject/>
  <dc:title>О внесении изменений и дополнений в решение Совета депутатов МО «Гатчинский район» № 230 от 24</dc:title>
</cp:coreProperties>
</file>