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>от 22 августа 2014 года                                                           № 411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в решение </w:t>
      </w:r>
      <w:r>
        <w:rPr>
          <w:lang w:val="en-US"/>
        </w:rPr>
        <w:t>c</w:t>
      </w:r>
      <w:r>
        <w:rPr/>
        <w:t xml:space="preserve">овета депутатов Гатчинского муниципального района от 29.11.2013 № 335 «О бюджете Гатчинского муниципального района на 2014 год» в редакции решений </w:t>
      </w:r>
      <w:r>
        <w:rPr>
          <w:lang w:val="en-US"/>
        </w:rPr>
        <w:t>c</w:t>
      </w:r>
      <w:r>
        <w:rPr/>
        <w:t>овета депутатов Гатчинского муниципального района от 28.02.2014 года № 355,  от 25.04.2014 года № 378 и от 27.06.2014 года № 405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right="-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right="202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right="202" w:firstLine="54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депутатов Гатчинского муниципального района от 29.11.2013 № 335 «О бюджете Гатчинского муниципального района на 2014 год» в редакции решен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8.02.2014 года № 355,  от 25.04.2014 года № 378 и от 27.06.2014 года № 405 следующие изменения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1 в следующей редакции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4 год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 651 324,7 </w:t>
      </w:r>
      <w:r>
        <w:rPr>
          <w:b w:val="false"/>
          <w:sz w:val="28"/>
        </w:rPr>
        <w:t>тысяч рублей;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911 901,9 тысяч рублей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 </w:t>
      </w:r>
      <w:r>
        <w:rPr>
          <w:b w:val="false"/>
          <w:sz w:val="28"/>
          <w:szCs w:val="28"/>
        </w:rPr>
        <w:t xml:space="preserve">260 577,2 </w:t>
      </w:r>
      <w:r>
        <w:rPr>
          <w:b w:val="false"/>
          <w:sz w:val="28"/>
        </w:rPr>
        <w:t>тысяч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936574,8»  заменить  цифрами  «3013998,1».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5 в пункте 13.9. цифры  «21837,28»  заменить  цифрами  «33279,58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  статье  6  в  пункте  3 цифры  «21073,3»  заменить  цифрами  «21211,0».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 В  статье 7 в пункте 8 цифры  «19644,0»  заменить  цифрами  «21799».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6. Приложение 1 «Источники финансирования дефицита бюджета  Гатчинского муниципального района на 2014 год»     изложить в новой редакции (прилагается).</w:t>
      </w:r>
    </w:p>
    <w:p>
      <w:pPr>
        <w:pStyle w:val="TextBody"/>
        <w:suppressAutoHyphens w:val="true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риложение 2 «Прогнозируемые поступления доходов в бюджет Гатчинского муниципального района  на 2014 год» изложить в новой редакции (прилагается).</w:t>
      </w:r>
    </w:p>
    <w:p>
      <w:pPr>
        <w:pStyle w:val="TextBody"/>
        <w:suppressAutoHyphens w:val="true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4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риложение 6 «Распределение бюджетных ассигнований по разделам и подразделам, классификации расходов бюджета Гатчинского муниципального района  2014 год»  изложить в новой редакции (прилагается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ложение 6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бюджета Гатчинского муниципального района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1. В Приложении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ведомственных целевых программ  за счет средств бюджета  Гатчинского муниципального района  на 2014 год»  пункт 1 читать в следующей редакции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9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53"/>
        <w:gridCol w:w="1843"/>
        <w:gridCol w:w="1843"/>
        <w:gridCol w:w="1701"/>
      </w:tblGrid>
      <w:tr>
        <w:trPr>
          <w:trHeight w:val="103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программ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и номер  постановления администраци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 на  2014 год, тыс.руб.</w:t>
            </w:r>
          </w:p>
        </w:tc>
      </w:tr>
      <w:tr>
        <w:trPr>
          <w:trHeight w:val="76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ые меры социальной поддержки жителей Гатчинского муниципального района в виде адресных выплат" на 2014-2015 год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 администрации ГМР  от 25.12.2013 № 5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тет социальной защиты населения Гатчинского М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35,0</w:t>
            </w:r>
          </w:p>
        </w:tc>
      </w:tr>
      <w:tr>
        <w:trPr>
          <w:trHeight w:val="78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тет образования Гатчинского М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,0</w:t>
            </w:r>
          </w:p>
        </w:tc>
      </w:tr>
    </w:tbl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Приложение  9 «Ведомственная структура расходов бюджета Гатчинского муниципального района  на 2014 год»  изложить 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 Приложение 14 « Программа муниципальных внутренних заимствований Гатчинского  муниципального района на 2014 год» изложить  в новой редакции (прилагается)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15. В приложении 17 «Перечень  учреждений, не являющихся участниками  бюджетного процесса Гатчинского муниципального района на 2014 год» пункт 5 и 114  читать в следующей редакции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55"/>
        <w:gridCol w:w="23"/>
        <w:gridCol w:w="1714"/>
      </w:tblGrid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Полное наименование учрежден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МКУ «Централизованная бухгалтерия по обслуживанию учреждений культуры»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 им. Н.А.Римского-Корсокова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Комитету образования Гатчинского муниципального района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 учреждение "Детский оздоровительный  лагерь "Лесная сказка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TextBody"/>
        <w:ind w:right="202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right="-2" w:firstLine="540"/>
        <w:jc w:val="both"/>
        <w:rPr/>
      </w:pPr>
      <w:r>
        <w:rPr>
          <w:b w:val="false"/>
          <w:bCs w:val="false"/>
          <w:sz w:val="28"/>
          <w:szCs w:val="28"/>
        </w:rPr>
        <w:t>16. Приложение 29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за счет средств областного бюджета Ленинградской области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Настоящее Решение вступает в силу с момента  принятия и подлежит официальному опубликованию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              А.И.Ильин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2:00Z</dcterms:created>
  <dc:creator>Кабинет 31</dc:creator>
  <dc:description/>
  <cp:keywords/>
  <dc:language>en-US</dc:language>
  <cp:lastModifiedBy>Ворожбитова Ольга Борисовна</cp:lastModifiedBy>
  <cp:lastPrinted>2014-08-22T15:15:00Z</cp:lastPrinted>
  <dcterms:modified xsi:type="dcterms:W3CDTF">2014-08-22T11:18:00Z</dcterms:modified>
  <cp:revision>25</cp:revision>
  <dc:subject/>
  <dc:title>О внесении изменений и дополнений в решение Совета депутатов МО «Гатчинский район» № 230 от 24</dc:title>
</cp:coreProperties>
</file>