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</w:t>
      </w:r>
      <w:r>
        <w:rPr/>
        <w:t>411 от 22 августа 2014  года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на 2014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000 01 02 00 00 00 0000 00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000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2 00 00 05 0000 71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01 05 00 00 00 0000 000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0 577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577,2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0 57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8-12T16:28:00Z</cp:lastPrinted>
  <dcterms:modified xsi:type="dcterms:W3CDTF">2014-08-22T11:18:00Z</dcterms:modified>
  <cp:revision>22</cp:revision>
  <dc:subject/>
  <dc:title>УТВЕРЖДЕНЫ</dc:title>
</cp:coreProperties>
</file>