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6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-4680" w:leader="none"/>
        </w:tabs>
        <w:ind w:left="180" w:hanging="0"/>
        <w:jc w:val="center"/>
        <w:rPr/>
      </w:pPr>
      <w:r>
        <w:rPr/>
      </w:r>
    </w:p>
    <w:p>
      <w:pPr>
        <w:pStyle w:val="Style16"/>
        <w:tabs>
          <w:tab w:val="clear" w:pos="709"/>
          <w:tab w:val="left" w:pos="-4680" w:leader="none"/>
        </w:tabs>
        <w:ind w:left="180" w:right="-93" w:hanging="0"/>
        <w:rPr>
          <w:b/>
          <w:b/>
        </w:rPr>
      </w:pPr>
      <w:r>
        <w:rPr>
          <w:b/>
        </w:rPr>
        <w:t>от 26 декабря 2014 года                                                   № 29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</w:t>
      </w:r>
      <w:r>
        <w:rPr>
          <w:lang w:val="en-US"/>
        </w:rPr>
        <w:t>c</w:t>
      </w:r>
      <w:r>
        <w:rPr/>
        <w:t xml:space="preserve">овета депутатов Гатчинского муниципального района от 29.11.2013 № 335 «О бюджете Гатчинского муниципального района на 2014 год» в редакции решений </w:t>
      </w:r>
      <w:r>
        <w:rPr>
          <w:lang w:val="en-US"/>
        </w:rPr>
        <w:t>c</w:t>
      </w:r>
      <w:r>
        <w:rPr/>
        <w:t>овета депутатов Гатчинского муниципального района от 28.02.2014 года № 355,  от 25.04.2014 года № 378, от 27.06.2014 года № 405, от 22.08.2014 года № 441 и от 28.11.2014 №25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right="202" w:firstLine="5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right="202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3 № 335 «О бюджете Гатчинского муниципального района на 2014 год» в редакции решений совета депутатов Гатчинского муниципального района от 28.02.2014 года № 355,  от 25.04.2014 года № 378, от 27.06.2014 года № 405, от 22.08.2014 года № 441 и от 28.11.2014 №25 следующие измен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1 в следующей редакции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: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>прогнозируемый общий объем доходов бюджета Гатчинского муниципального района в сумме 5 455 154 тысячи рублей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>общий объем расходов бюджета Гатчинского муниципального района в сумме 5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661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723 тысяч рублей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ируемый дефицит бюджета Гатчинского муниципального района в сумме  206 569 тысячи 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пункте 2 статьи  2  цифры  «3 704 251,3»  заменить  цифрами                  «3 883 016,1».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3. 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Дополнить Приложение 4 «Главные администраторы доходов бюджета Гатчинского муниципального района на 2014 год» строками следующего содержа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800"/>
      </w:tblGrid>
      <w:tr>
        <w:trPr>
          <w:trHeight w:val="44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92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247 </w:t>
            </w:r>
            <w:r>
              <w:rPr>
                <w:sz w:val="20"/>
                <w:szCs w:val="20"/>
                <w:lang w:val="en-US"/>
              </w:rPr>
              <w:t>1 17 05050 05 0218 18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иложение 6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бюджета Гатчинского муниципального района на 2014 год»  изложить в новой редакции (прилагается)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Приложение  7 «</w:t>
      </w:r>
      <w:r>
        <w:rPr>
          <w:bCs/>
          <w:sz w:val="28"/>
          <w:szCs w:val="28"/>
        </w:rPr>
        <w:t xml:space="preserve">Распределение бюджетных ассигнований на реализацию  ведомственных целевых программ  за счет средств бюджета  Гатчинского муниципального района  на 2014 год»  </w:t>
      </w:r>
      <w:r>
        <w:rPr>
          <w:sz w:val="28"/>
          <w:szCs w:val="28"/>
        </w:rPr>
        <w:t>изложить в новой редакции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Строку 112 приложения 17 «Перечень учреждений, неучастников бюджетного процесса Гатчинского муниципального района на 2014 год» изложить в следующей редакции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200"/>
        <w:gridCol w:w="1677"/>
      </w:tblGrid>
      <w:tr>
        <w:trPr>
          <w:trHeight w:val="5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РАЙОННЫЙ ЦЕНТР ДЕТСКОГО ТВОРЧЕСТВА"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</w:tbl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13. В статье 5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13.3 цифры  «8332,6»  заменить  цифрами  «8922,8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13.7 цифры «750» заменить цифрами «2209,8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пункте 13.9 цифры «98239» заменить цифрами «110211,4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 пункте 17 цифры «16034,2» заменить цифрами «21907,9» и цифры «7333,5» заменить цифрами «13207,2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ункт 19 изложить в следующей редакции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Утвердить в общей сумме расходов бюджета Гатчинского муниципального района за счет  остатков федерального и областного бюджета на 01.01.2014 года средства в сумме 160185,7 тыс.руб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в общей сумме расходов бюджета Гатчинского муниципального района за счет остатков на 01.01.2014 года средства, полученные от оказания платных услуг, безвозмездных поступлений от физических и юридических лиц, в том числе добровольных пожертвований, в сумме 5961,71 тыс.руб. и направить на обеспечение деятельности соответствующих учреждений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14. В статье 6: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а) в абзаце первом пункта 3 цифры «87426,5» заменить цифрами «87851,5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абзаце втором пункта 3 цифры «21449,7» заменить цифрами   «21632,7»;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в) в пункте 5 цифры «4127,1» заменить цифрами «467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В статье 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3 цифры 2180 заменить на цифры «2047,14» на цифры «2025»              и приложение 13 «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4 год»  изложить в новой редакции (прилагается);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б) в пункте 4 цифры «2570» заменить на цифры «2710» и приложение 20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й в сфере культуры и туризма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Настоящее Решение вступает в силу с момента  принятия и подлежит официальному опубликованию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 xml:space="preserve">    </w:t>
        <w:tab/>
        <w:t xml:space="preserve">                            А.И.Ильин 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2:00Z</dcterms:created>
  <dc:creator>Кабинет 31</dc:creator>
  <dc:description/>
  <cp:keywords/>
  <dc:language>en-US</dc:language>
  <cp:lastModifiedBy>Ворожбитова Ольга Борисовна</cp:lastModifiedBy>
  <cp:lastPrinted>2014-12-24T16:27:00Z</cp:lastPrinted>
  <dcterms:modified xsi:type="dcterms:W3CDTF">2014-12-30T06:40:00Z</dcterms:modified>
  <cp:revision>53</cp:revision>
  <dc:subject/>
  <dc:title>О внесении изменений и дополнений в решение Совета депутатов МО «Гатчинский район» № 230 от 24</dc:title>
</cp:coreProperties>
</file>