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spacing w:before="0" w:after="120"/>
        <w:ind w:left="283" w:hanging="0"/>
        <w:jc w:val="center"/>
        <w:rPr>
          <w:lang w:val="en-US"/>
        </w:rPr>
      </w:pPr>
      <w:r>
        <w:rPr>
          <w:lang w:val="en-US"/>
        </w:rPr>
        <w:t>ТРЕТИЙ СОЗЫВ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Р Е Ш Е Н И Е</w:t>
      </w:r>
    </w:p>
    <w:p>
      <w:pPr>
        <w:pStyle w:val="Normal"/>
        <w:ind w:left="7371" w:right="-1" w:hanging="0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-284" w:right="4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от 27 февраля 2015 года                                                               № 56</w:t>
      </w:r>
    </w:p>
    <w:p>
      <w:pPr>
        <w:pStyle w:val="2"/>
        <w:ind w:left="360"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>
          <w:b/>
          <w:b/>
        </w:rPr>
      </w:pPr>
      <w:r>
        <w:rPr>
          <w:b/>
        </w:rPr>
        <w:t xml:space="preserve">О внесении изменений в решение совета депутатов Гатчинского муниципального района № 335 от 28.11.2014 №24 «О бюджете Гатчинского муниципального района на 2015 год и на плановый период 2016 и 2017 годов»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 xml:space="preserve">Руководствуясь статьей 153 Бюджетного Кодекса Российской Федерации, ст. 5, ст. 21 Устава Гатчинского муниципального района, статьей 8 Положения о бюджетном процессе в муниципальном образовании Гатчинский муниципальный район Ленинградской области, 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firstLine="824"/>
        <w:rPr/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suppressAutoHyphens w:val="true"/>
        <w:ind w:left="14" w:right="-1" w:firstLine="82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ind w:left="14" w:right="-1" w:firstLine="824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нести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8.11.2014 № 24 «О бюджете Гатчинского муниципального района на 2015 год и на плановый период 2016 и 2017 годов» следующие изменения:</w:t>
      </w:r>
    </w:p>
    <w:p>
      <w:pPr>
        <w:pStyle w:val="TextBody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пункт 1 статьи   1 в следующей редакции:</w:t>
      </w:r>
    </w:p>
    <w:p>
      <w:pPr>
        <w:pStyle w:val="TextBody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на 2014 год: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4 626 668,5 </w:t>
      </w:r>
      <w:r>
        <w:rPr>
          <w:b w:val="false"/>
          <w:sz w:val="28"/>
        </w:rPr>
        <w:t>тысяч рублей;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 646 691,5 тысяч рублей;</w:t>
      </w:r>
    </w:p>
    <w:p>
      <w:pPr>
        <w:pStyle w:val="TextBody"/>
        <w:ind w:left="14" w:right="-1" w:firstLine="82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</w:t>
      </w:r>
      <w:r>
        <w:rPr>
          <w:b w:val="false"/>
          <w:sz w:val="28"/>
          <w:szCs w:val="28"/>
        </w:rPr>
        <w:t xml:space="preserve"> 20 023 </w:t>
      </w:r>
      <w:r>
        <w:rPr>
          <w:b w:val="false"/>
          <w:sz w:val="28"/>
        </w:rPr>
        <w:t>тысячи рублей.</w:t>
      </w:r>
    </w:p>
    <w:p>
      <w:pPr>
        <w:pStyle w:val="TextBody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2.</w:t>
      </w:r>
      <w:r>
        <w:rPr>
          <w:b w:val="false"/>
          <w:sz w:val="28"/>
          <w:szCs w:val="28"/>
        </w:rPr>
        <w:t xml:space="preserve"> Приложение 1 «Источники финансирования дефицита бюджета Гатчинского муниципального района на 2015 год» изложить в новой редакции (прилагается).</w:t>
      </w:r>
    </w:p>
    <w:p>
      <w:pPr>
        <w:pStyle w:val="TextBody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Приложение 3 «Прогнозируемые поступления доходов в бюджет Гатчинского муниципального района на 2015 год» изложить в новой редакции (прилагается).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. Приложение 5 «Безвозмездные поступления в бюджет Гатчинского муниципального района из других бюджетов на 2015 год изложить в новой редакции (прилагается).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  <w:szCs w:val="28"/>
        </w:rPr>
        <w:t>5. Дополнить приложение 7 «Перечень и коды главных администраторов доходов бюджета Гатчинского муниципального района» строками следующего со</w:t>
      </w:r>
      <w:r>
        <w:rPr/>
        <w:t>держа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>
          <w:trHeight w:val="4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1" w:hanging="14"/>
              <w:jc w:val="center"/>
              <w:rPr>
                <w:lang w:val="en-US"/>
              </w:rPr>
            </w:pPr>
            <w:r>
              <w:rPr>
                <w:lang w:val="en-US"/>
              </w:rPr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1" w:hanging="14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7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1" w:hanging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right="-1" w:hanging="14"/>
              <w:jc w:val="center"/>
              <w:rPr/>
            </w:pPr>
            <w:r>
              <w:rPr>
                <w:b/>
              </w:rPr>
              <w:t>001</w:t>
            </w:r>
            <w:r>
              <w:rPr/>
              <w:t xml:space="preserve"> 2 02 04012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" w:hanging="14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1" w:hanging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right="-1" w:hanging="14"/>
              <w:jc w:val="center"/>
              <w:rPr/>
            </w:pPr>
            <w:r>
              <w:rPr>
                <w:b/>
              </w:rPr>
              <w:t>001</w:t>
            </w:r>
            <w:r>
              <w:rPr/>
              <w:t xml:space="preserve"> 2 02 0200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" w:hanging="14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0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1" w:hanging="14"/>
              <w:jc w:val="center"/>
              <w:rPr/>
            </w:pPr>
            <w:r>
              <w:rPr/>
            </w:r>
          </w:p>
          <w:p>
            <w:pPr>
              <w:pStyle w:val="Normal"/>
              <w:ind w:left="14" w:right="-1" w:hanging="14"/>
              <w:jc w:val="center"/>
              <w:rPr/>
            </w:pPr>
            <w:r>
              <w:rPr>
                <w:b/>
              </w:rPr>
              <w:t xml:space="preserve">247 </w:t>
            </w:r>
            <w:r>
              <w:rPr/>
              <w:t>2 02 04052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" w:hanging="14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0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1" w:hanging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right="-1" w:hanging="14"/>
              <w:jc w:val="center"/>
              <w:rPr/>
            </w:pPr>
            <w:r>
              <w:rPr>
                <w:b/>
              </w:rPr>
              <w:t>247</w:t>
            </w:r>
            <w:r>
              <w:rPr/>
              <w:t xml:space="preserve"> 2 02 04053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" w:hanging="14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</w:tbl>
    <w:p>
      <w:pPr>
        <w:pStyle w:val="TextBody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5 год» изложить в новой редакции (прилагается).</w:t>
      </w:r>
    </w:p>
    <w:p>
      <w:pPr>
        <w:pStyle w:val="TextBody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5 год» изложить в новой редакции (прилагается).</w:t>
      </w:r>
    </w:p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  <w:szCs w:val="28"/>
        </w:rPr>
        <w:t>8. Приложение 15 «Ведомственная структура расходов бюджета Гатчинского муниципального района на 2015 год» изложить в новой редакции (прилагается).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9. В статье 5: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а) в пункте 5 цифры «3500» заменить цифрами «5000,0»;</w:t>
      </w:r>
    </w:p>
    <w:p>
      <w:pPr>
        <w:pStyle w:val="TextBody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риложение 17 «Перечень капитальных вложений за счет средств бюджета Гатчинского муниципального района на 2015 год и на плановый период 2016 и 2017 годов» изложить в новой редакции (прилагается);</w:t>
      </w:r>
    </w:p>
    <w:p>
      <w:pPr>
        <w:pStyle w:val="Normal"/>
        <w:ind w:left="14" w:right="-1" w:firstLine="824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и 21 «Перечень учреждений, неучастников бюджетного процесса Гатчинского муниципального района» пункты 63,115,116,118,119,120 и 121 изложить в следующей редакции: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7149"/>
        <w:gridCol w:w="1891"/>
      </w:tblGrid>
      <w:tr>
        <w:trPr>
          <w:trHeight w:val="48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>Полное наименование учрежд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</w:t>
            </w:r>
          </w:p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>учреждения</w:t>
            </w:r>
          </w:p>
        </w:tc>
      </w:tr>
      <w:tr>
        <w:trPr>
          <w:trHeight w:val="5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 лагерь "Лесная сказка"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right="-1" w:firstLine="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5 комбинированного вид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6 комбинированного вид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51комбинированного вид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54 комбинированного вид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right="-1" w:firstLine="7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TextBody"/>
        <w:suppressAutoHyphens w:val="true"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пункт 11.6 изложить в следующей редакции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В рамках непрограммных расходов бюджета:</w:t>
      </w:r>
    </w:p>
    <w:p>
      <w:pPr>
        <w:pStyle w:val="31"/>
        <w:rPr/>
      </w:pPr>
      <w:r>
        <w:rPr>
          <w:sz w:val="28"/>
          <w:szCs w:val="28"/>
        </w:rPr>
        <w:t>-субсидии в целях возмещения затрат по публикации официальных материалов Гатчинского муниципального района;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в связи с производством продукции телекомпаний;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в связи с производством периодических изданий;</w:t>
      </w:r>
    </w:p>
    <w:p>
      <w:pPr>
        <w:pStyle w:val="31"/>
        <w:rPr/>
      </w:pPr>
      <w:r>
        <w:rPr>
          <w:sz w:val="28"/>
          <w:szCs w:val="28"/>
        </w:rPr>
        <w:t>- субсидии на оказание финансовой помощи общественным организациям - советам ветеранов войны, труда, Вооруженных сил, правоохранительных органов, жителей блокадного Ленинграда и бывших малолетних узников;</w:t>
      </w:r>
    </w:p>
    <w:p>
      <w:pPr>
        <w:pStyle w:val="31"/>
        <w:rPr/>
      </w:pPr>
      <w:r>
        <w:rPr>
          <w:sz w:val="28"/>
          <w:szCs w:val="28"/>
        </w:rPr>
        <w:t>- субсидии юридическим лицам (за исключением субсидий муниципальным учреждениям) в целях возмещения затрат в связи с ремонтом и обслуживанием котельных при неисполнении собственниками котельных своих обязательств по организации теплоснабжения населению.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10. В статье 6: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 пункте 2 цифры «6120,0» заменить цифрами «6300,0»;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б) в пункте 3 абзац второй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14" w:right="-1" w:firstLine="824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на 2015 год в сумме 3840,0 тысяч рублей, </w:t>
      </w:r>
      <w:r>
        <w:rPr>
          <w:sz w:val="28"/>
        </w:rPr>
        <w:t>за счет межбюджетных трансфертов из бюджетов городских и сельских поселений Гатчинского муниципального района на исполнение части полномочий по решению вопросов местного значения 1497,1 тысяч рублей».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) в пункте 4 абзац второй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00" w:leader="none"/>
        </w:tabs>
        <w:ind w:left="14" w:right="-1" w:firstLine="8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на 2015 год в сумме 139862,1 тысяч рублей, </w:t>
      </w:r>
      <w:r>
        <w:rPr>
          <w:sz w:val="28"/>
        </w:rPr>
        <w:t>за счет межбюджетных трансфертов из бюджетов городских и сельских поселений Гатчинского муниципального района на исполнение части полномочий по решению вопросов местного значения 42959,3 тысячи рублей»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 xml:space="preserve">11. В статье 7: 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 пункте 2 цифры «310,0» заменить цифрами «730,0» и приложение 24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«Сохранение и развитие культуры, искусства и народного творчества Гатчинского муниципального района» муниципальной программы «Развитие культуры Гатчинского муниципального района» на 2015  год» читать в новой редакции (прилагается)»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б) добавить пункт 6 следующего содержани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непрограммных расходов бюджета у</w:t>
      </w:r>
      <w:r>
        <w:rPr>
          <w:rFonts w:cs="Times New Roman" w:ascii="Times New Roman" w:hAnsi="Times New Roman"/>
          <w:bCs/>
          <w:sz w:val="28"/>
          <w:szCs w:val="28"/>
        </w:rPr>
        <w:t xml:space="preserve">твердить прогнозируемый объем  иных межбюджетных трансфертов бюджетам муниципальных  образований сельских поселений Гатчинского муниципального района  на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 на 2015 год в сумме 56460 тысяч рублей согласно приложению 35. Предоставление иных межбюджетных трансфертов на указанные цели осуществляется в соответствии с Порядком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я и предоставления иных межбюджетных трансфертов бюджетам сельских поселений Гатчин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, приложение 34 к настоящему решению»;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color w:val="000000"/>
          <w:spacing w:val="4"/>
          <w:sz w:val="28"/>
          <w:szCs w:val="28"/>
        </w:rPr>
        <w:t xml:space="preserve">в) </w:t>
      </w:r>
      <w:r>
        <w:rPr>
          <w:b w:val="false"/>
          <w:sz w:val="28"/>
          <w:szCs w:val="28"/>
        </w:rPr>
        <w:t>добавить пункт 7 следующего содержания:</w:t>
      </w:r>
    </w:p>
    <w:p>
      <w:pPr>
        <w:pStyle w:val="Normal"/>
        <w:ind w:left="14" w:right="-1" w:firstLine="824"/>
        <w:jc w:val="both"/>
        <w:rPr/>
      </w:pPr>
      <w:r>
        <w:rPr>
          <w:sz w:val="28"/>
          <w:szCs w:val="28"/>
        </w:rPr>
        <w:t>«7. В рамках непрограммных расходов бюджета у</w:t>
      </w:r>
      <w:r>
        <w:rPr>
          <w:bCs/>
          <w:sz w:val="28"/>
          <w:szCs w:val="28"/>
        </w:rPr>
        <w:t>твердить иные межбюджетные трансферты бюджетам муниципальных образований городских и сельских поселений Гатчинского муниципального района на</w:t>
      </w:r>
      <w:r>
        <w:rPr>
          <w:sz w:val="28"/>
          <w:szCs w:val="28"/>
        </w:rPr>
        <w:t xml:space="preserve"> подготовку и проведение мероприятий, посвященных Дню Победы в Великой Отечественной войне 1941-1945 годов </w:t>
      </w:r>
      <w:r>
        <w:rPr>
          <w:bCs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в сумме 2057,5 тысяч рублей согласно приложению 37. 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из бюджета Гатчинского муниципального района бюджетам   муниципальных образований городских и сельских поселений Гатчинского муниципального района Ленинградской области на подготовку и проведение мероприятий, посвященных Дню Победы в Великой Отечественной войне 1941-1945 годов, приложение 36 к настоящему решению».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 xml:space="preserve">12. В статье 8: 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 пункте 1 цифры «236262,3» заменить цифрами «175000,0»;</w:t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б) в пункте 2 цифры «296262,3» заменить цифрами «245000,0».</w:t>
      </w:r>
    </w:p>
    <w:p>
      <w:pPr>
        <w:pStyle w:val="ConsPlus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9 «Программа муниципальных внутренних заимствований Гатчинского муниципального района на 2015 год» изложить в новой редакции (прилагается).</w:t>
      </w:r>
    </w:p>
    <w:p>
      <w:pPr>
        <w:pStyle w:val="TextBody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Настоящее Решение вступает в силу с момента принятия и подлежит официальному опубликованию.</w:t>
      </w:r>
    </w:p>
    <w:p>
      <w:pPr>
        <w:pStyle w:val="TextBody"/>
        <w:ind w:left="14" w:right="-1" w:first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14" w:right="-1" w:first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14" w:right="-1" w:first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14" w:right="-1" w:first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14" w:right="-1" w:first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ind w:left="14" w:right="-1" w:first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тчинского муниципального района </w:t>
        <w:tab/>
        <w:t xml:space="preserve">          </w:t>
        <w:tab/>
        <w:tab/>
        <w:t xml:space="preserve">                         А.И.Ильин </w:t>
      </w:r>
    </w:p>
    <w:p>
      <w:pPr>
        <w:pStyle w:val="TextBody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Любушкина Ирина Евгеньевна</cp:lastModifiedBy>
  <cp:lastPrinted>2015-03-03T17:53:00Z</cp:lastPrinted>
  <dcterms:modified xsi:type="dcterms:W3CDTF">2015-03-03T13:53:00Z</dcterms:modified>
  <cp:revision>148</cp:revision>
  <dc:subject/>
  <dc:title>О внесении изменений и дополнений в решение Совета депутатов МО «Гатчинский район» № 230 от 24</dc:title>
</cp:coreProperties>
</file>