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4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февраля 2015 № 56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и предоставления иных межбюджетных трансфертов бюджетам сельских поселений Гатчинского муниципального района на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ам сельских поселений Гатчин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муниципальным образованиям сельских поселений Гатчинского муниципального района (далее – сельские поселения) в целях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№ 48-ОЗ «Об отдельных вопросах местного значения сельских поселений Ленинград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Гатчинского муниципального района и администрацией соответствующего поселения, о предоставлении иных межбюджетных трансфертов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Распределение иных межбюджетных трансфертов осуществляется в пределах средств, предусмотренных в непрограммной части бюджета Гатчинского муниципального района на предоставление иных межбюджетных трансфертов </w:t>
      </w:r>
      <w:r>
        <w:rPr>
          <w:color w:val="000000"/>
          <w:spacing w:val="4"/>
          <w:sz w:val="28"/>
          <w:szCs w:val="28"/>
        </w:rPr>
        <w:t>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осуществляется на основании данных о фактических поступлениях в бюджет Гатчинского муниципального района следующих видов доходов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ходов от </w:t>
      </w:r>
      <w:r>
        <w:rPr>
          <w:rFonts w:eastAsia="Calibri"/>
          <w:sz w:val="28"/>
          <w:szCs w:val="28"/>
        </w:rPr>
        <w:t>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(далее – неналоговые доходы)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р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* 0,5 , где: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, в соответствии с пунктом 5, фактически поступивших в бюджет Гатчинского муниципального района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 предшествующий месяц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5 – коэффициент, соответствующий нормативу отчислений неналоговых доходов в бюджеты сельских поселений в размере 50%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Расчет иных межбюджетных трансфертов, подлежащих перечислению в бюджеты сельских поселений, осуществляется на основании данных ежемесячного Отчета по поступлениям и выбытиям (Форма 0503151) Управления федерального казначейства по Ленинградской области.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ежемесячно, в срок не позднее 20 числа месяца, следующего за отчетным месяцем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34:00Z</dcterms:created>
  <dc:creator>popova</dc:creator>
  <dc:description/>
  <cp:keywords/>
  <dc:language>en-US</dc:language>
  <cp:lastModifiedBy>Любушкина Ирина Евгеньевна</cp:lastModifiedBy>
  <cp:lastPrinted>2015-03-04T09:32:00Z</cp:lastPrinted>
  <dcterms:modified xsi:type="dcterms:W3CDTF">2015-03-04T05:34:00Z</dcterms:modified>
  <cp:revision>14</cp:revision>
  <dc:subject/>
  <dc:title/>
</cp:coreProperties>
</file>