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58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20"/>
          <w:tab w:val="left" w:pos="5550" w:leader="none"/>
          <w:tab w:val="right" w:pos="9298" w:leader="none"/>
        </w:tabs>
        <w:ind w:left="4962" w:hanging="0"/>
        <w:rPr/>
      </w:pPr>
      <w:r>
        <w:rPr/>
        <w:tab/>
        <w:t>от                           2015                   №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right="425" w:hanging="0"/>
        <w:jc w:val="center"/>
        <w:rPr/>
      </w:pPr>
      <w:r>
        <w:rPr>
          <w:b/>
          <w:sz w:val="28"/>
          <w:szCs w:val="28"/>
        </w:rPr>
        <w:t>Гатчинского муниципального за 2014 год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126"/>
        <w:gridCol w:w="1701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201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/>
            </w:pPr>
            <w:r>
              <w:rPr>
                <w:b/>
              </w:rPr>
              <w:t>за 2014 год,</w:t>
            </w:r>
          </w:p>
          <w:p>
            <w:pPr>
              <w:pStyle w:val="Normal"/>
              <w:tabs>
                <w:tab w:val="clear" w:pos="720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06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 241,9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6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82 241,9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60 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60 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0 000</w:t>
            </w:r>
          </w:p>
        </w:tc>
      </w:tr>
      <w:tr>
        <w:trPr>
          <w:trHeight w:val="1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0 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06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 24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b/>
          <w:bCs/>
          <w:sz w:val="28"/>
          <w:szCs w:val="24"/>
        </w:rPr>
        <w:t xml:space="preserve">          </w:t>
      </w:r>
      <w:r>
        <w:rPr>
          <w:b/>
          <w:bCs/>
          <w:sz w:val="28"/>
          <w:szCs w:val="24"/>
        </w:rPr>
        <w:t>Приложение  2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532"/>
        <w:gridCol w:w="1760"/>
        <w:gridCol w:w="1760"/>
        <w:gridCol w:w="1158"/>
      </w:tblGrid>
      <w:tr>
        <w:trPr>
          <w:trHeight w:val="28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  <w:bookmarkStart w:id="0" w:name="RANGE!A1%3AE50"/>
            <w:bookmarkStart w:id="1" w:name="RANGE!A1%3AE50"/>
            <w:bookmarkEnd w:id="1"/>
          </w:p>
        </w:tc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025" w:hanging="0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cовета депутатов  </w:t>
            </w:r>
          </w:p>
        </w:tc>
      </w:tr>
      <w:tr>
        <w:trPr>
          <w:trHeight w:val="31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№                 </w:t>
            </w:r>
            <w:r>
              <w:rPr>
                <w:szCs w:val="24"/>
              </w:rPr>
              <w:t xml:space="preserve">от    2015 г   </w:t>
            </w:r>
          </w:p>
        </w:tc>
      </w:tr>
      <w:tr>
        <w:trPr>
          <w:trHeight w:val="405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полнение доходов в  бюджет Гатчинского муниципального района</w:t>
            </w:r>
          </w:p>
        </w:tc>
      </w:tr>
      <w:tr>
        <w:trPr>
          <w:trHeight w:val="405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  2014 год</w:t>
            </w:r>
          </w:p>
        </w:tc>
      </w:tr>
      <w:tr>
        <w:trPr>
          <w:trHeight w:val="3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32"/>
              </w:rPr>
            </w:pPr>
            <w:r>
              <w:rPr>
                <w:b/>
                <w:bCs/>
                <w:sz w:val="20"/>
                <w:szCs w:val="3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 доходов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очненный бюджет на 2014 год, тыс.руб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ено за 2014 года, тыс.руб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% исполнения </w:t>
            </w:r>
          </w:p>
        </w:tc>
      </w:tr>
      <w:tr>
        <w:trPr>
          <w:trHeight w:val="49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572 137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586 433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9</w:t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282 180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288 457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5</w:t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6 68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4 45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6 68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4 459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145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47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145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47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0000 00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5 869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4 239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 704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8 957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trHeight w:val="6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2000 02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 113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3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287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 05 04000 02 0000 1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5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 484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 286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9 957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7 975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2,8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0 394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 414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3 02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1 893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 11 05035 05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 8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 879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</w:tr>
      <w:tr>
        <w:trPr>
          <w:trHeight w:val="6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7000 05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00 05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9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,8</w:t>
            </w:r>
          </w:p>
        </w:tc>
      </w:tr>
      <w:tr>
        <w:trPr>
          <w:trHeight w:val="6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0000 00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 209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 828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9 209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 828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</w:tr>
      <w:tr>
        <w:trPr>
          <w:trHeight w:val="6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0000 00 0000 12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849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87,7</w:t>
            </w:r>
          </w:p>
        </w:tc>
      </w:tr>
      <w:tr>
        <w:trPr>
          <w:trHeight w:val="79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 114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 291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 14 02000 00 0000 41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6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66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 514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 724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0000 00 0000 14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 058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0000 00 0000 18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 07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 53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1,1</w:t>
            </w:r>
          </w:p>
        </w:tc>
      </w:tr>
      <w:tr>
        <w:trPr>
          <w:trHeight w:val="4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 00000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в т.ч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880 94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756 894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,8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0000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Ф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880 94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810 800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2</w:t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 02 01001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 698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4 698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3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5 719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5 719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9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ощрение достижения наилучших показателей оценки качества управления финансами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9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9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.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6 329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5 997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з обл.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624 705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 564 895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убвенции из областного бюджета на осуществление полномочий по расчету и предоставлению дотаций бюджетам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 783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 783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8 690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48 690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0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ежбюджетные трансферты от поселений на передаваемые полномоч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 846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 846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00 05 0000 180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ов остатков субсидий, субвен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9 05000 05 0000 15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ратов остатков субсидий, субвен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53 925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453 080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343 32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297"/>
        <w:gridCol w:w="262"/>
        <w:gridCol w:w="993"/>
        <w:gridCol w:w="1275"/>
        <w:gridCol w:w="284"/>
      </w:tblGrid>
      <w:tr>
        <w:trPr>
          <w:trHeight w:val="315" w:hRule="atLeast"/>
        </w:trPr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A1%3AE144"/>
            <w:r>
              <w:rPr>
                <w:sz w:val="22"/>
                <w:szCs w:val="22"/>
              </w:rPr>
              <w:t> </w:t>
            </w:r>
            <w:bookmarkEnd w:id="2"/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hanging="675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  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hanging="675"/>
              <w:jc w:val="right"/>
              <w:rPr>
                <w:szCs w:val="24"/>
              </w:rPr>
            </w:pPr>
            <w:r>
              <w:rPr>
                <w:szCs w:val="24"/>
              </w:rPr>
              <w:t>к решению совета депутат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hanging="675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атчинского муниципального район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hanging="675"/>
              <w:jc w:val="right"/>
              <w:rPr/>
            </w:pPr>
            <w:r>
              <w:rPr>
                <w:szCs w:val="24"/>
              </w:rPr>
              <w:t>от ____________2015     №_________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049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олучаемые из других бюджетов в бюджет Гатчинского муниципального района за 2014 год</w:t>
            </w:r>
          </w:p>
        </w:tc>
      </w:tr>
      <w:tr>
        <w:trPr>
          <w:trHeight w:val="195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, подраздел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бюджет на 2014 год,  тыс.руб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сполнение за 2014 год, тыс. 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атч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 236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02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5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5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осуществление отдельных государственных полномочий Ленинградской области в сфере жилищных отнош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отдельных государственных полномочий Ленинградской области  по поддержке сельскохозяйственного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отдельных государственных полномочий Ленинградской области  по поддержке сельскохозяйственного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включая крестьянские9фермерские)хозя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в сфере 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8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8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Ленинградской области 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номных источников электроснабжения (дизель-генераторов) для резервного энергоснабжения объектов жизнеобеспечения населенных пунктов Ленинградской области в рамках подпрограммы "Энергетика Ленинградской области на 2014-2029 годы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в рамках непрограммных расходов органов исполнительной власт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региональных систем дошкольного образования в рамках подпрограммы "Развитие дошкольного образования детей Ленинградской области" государственной программы Ленинградской области "Современное образование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24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24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, реконструкцию и приобретение объектов для организации дошкольного образования в рамках подпрограммы "Развитие дошкольного образования детей Ленинградской области" государственной программы Ленинградской области "Современное образование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27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2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и капитальный ремонт плоскостных спортивных сооружений и стадионов в рамках подпрограммы "Развитие объектов физической культуры и спорта в Ленинградской области" государственной программы Ленинградской области "Развитие физической культуры и спорта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9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творческих проектов в области культуры и искусства в рамках подпрограммы "Сохранение и развитие народной культуры и самодеятельного творчества"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- на внутрирайонном) транспорте (кроме такс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мочия ЛО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"Обеспечение жильем молодых семей" федеральной целевой программы "Жилище" на 2011 - 2015 годы" в рамках подпрограммы "Жилье для молодежи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жилье для молодежи в рамках подпрограммы "Жилье для молодежи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5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5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в рамках подпрограммы "Жилье для молодежи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9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9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Ленинградской области по назначению и выплате денежных средствна содержание детей-сирот и детей, оставшихся без попечения родителей, в семьях опекунов(попечителей) и премных семь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56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96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5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 в рамках подпрограммы "Государственная поддержка социально ориентированных некоммерческих организаций" государственной программы Ленинградской области "Устойчивое общественное развитие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в рамках подпрограммы "Обеспечение жильем, оказание содействия для приобретения жилья отдельными  категориями граждан, установленными федеральным и областным законодательством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, в рамках подпрограммы "Обеспечение жильем, оказание содействия для приобретения жилья отдельными категориями граждан, установленными федеральным и областным законодательством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2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3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, в рамках подпрограммы "Обеспечение жильем, оказание содействия для приобретения жилья отдельными категориями граждан, установленными федеральным и областным законодательством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 "О социальной защите инвалидов в Российской Федерации" в рамках подпрограммы "Обеспечение жильем, оказание содействия для приобретения жилья отдельными  категориями граждан, установленными федеральным и областным законодательством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6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6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граждан, нуждающихся в улучшении жилищных условий, путем предоставления социальных выплат и компенсаций расходов, связанных с уплатой процентов по ипотечным жилищным кредитам, в рамках подпрограммы "Поддержка граждан, нуждающихся в улучшении жилищных условий, на основе принципов ипотечного кредитования в Ленинградской области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3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жилыми помещениями специализированного жилищного фонда по договорам найма специализированных жилых помещений детей-сирот, детей, оставшихся без попечения родителей, лиц из числа детей-сирот и детей, оставшихся без попечения родителей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56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56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государственной программы Российской Федерации "Доступная среда" на 2011 - 2015 годы в рамках подпрограммы "Формирование доступной среды жизнедеятельности для инвалидов в Ленинградской области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формированию доступной среды жизнедеятельности для инвалидов в Ленинградской области в рамках подпрограммы "Формирование доступной среды жизнедеятельности для инвалидов в Ленинградской области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мониторинг социально-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готовку и проведение мероприятий, посвященных Дню образования Ленинградской области в рамках непрограммных расходов органов исполнительной власт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еспечение деятельности информационно-консультационных центров для потребител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Гатч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79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1 79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з областного бюджета на осуществление полномочий по расчету и предоставлению дотаций бюджетам поселений (на организацию исполн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существлениеотдельных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60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60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исполнительной власт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3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3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и поддержка информационных технологий,  обеспечивающих  бюджетных процес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0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готовку и проведение мероприятий, посвященных Дню образования Ленинградской области в рамках непрограммных расходов органов исполнительной власт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изованная бухгалтерия по обслуживанию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государственной программы Российской Федерации "Доступная среда" на 2011 - 2015 годы в рамках подпрограммы "Формирование доступной среды жизнедеятельности для инвалидов в Ленинградской области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формированию доступной среды жизнедеятельности для инвалидов в Ленинградской области в рамках подпрограммы "Формирование доступной среды жизнедеятельности для инвалидов в Ленинградской области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декоративно-прикладного искусства и народных художественных промыслов в рамках подпрограммы "Сохранение и развитие народной культуры и самодеятельного творчества"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дополнительного образования в сфере культуры в рамках подпрограммы "Сохранение и развитие народной культуры и самодеятельного творчества"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творческих проектов в области культуры и искусства в рамках подпрограммы "Сохранение и развитие народной культуры и самодеятельного творчества"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выплат стимулирующего характера работникам муниципальных учреждений культуры Ленинградской области в рамках подпрограммы "Обеспечение условий реализации государственной программы"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Ленинградской области в рамках подпрограммы "Обеспечение условий реализации государственной программы"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4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"Сохранение и развитие народной культуры и самодеятельного творчества"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 в рамках подпрограммы "Сохранение и развитие народной культуры и самодеятельного творчества" государственной программы Ленинградской области "Развитие культуры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исполнительной власт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образования Гатч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8 037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5 7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крепление материально-технической базы учреждений дошкольного образования в рамках подпрограммы "Развитие дошкольного образования детей Ленинградской области" государственной программы Ленинградской области "Современное образование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85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выплату ежемесячного денежного вознаграждения за классное руководство  педагогическим работникам муниципальных общеобразовательных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0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0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 дошкольного образования в муниципальных дошкольных образовательных организациях, включая расходы на  оплату труда, приобретение  учебников и  учебных пособий, средств обучения (за исключением расходов на содержание зданий и оплату коммунальных услуг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830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830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 общедоступного и бесплатного  начального общего, основного общего, среднего общего образования в муниципальных общеобразоватнльных организациях, обеспечение дополнительного образования детей в муниципальных общеобразовательных организациях, включая расходы на  оплату труда, приобретение  учебников и  учебных пособий, средств обучения(за исключением расходов на содержание зданий и оплату коммунальных услуг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643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643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бедителей и лауреатов областных конкурсов в области образования в рамках подпрограммы "Развитие начального общего, основного общего и среднего общего образования детей Ленинградской области" государственной программы Ленинградской области "Современное образование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Ленинградской области по предоставлению питания на бесплатной основе (с частичной компенсацией его стоимости) обучающимся в общеобразовательных учреждениях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существление  отдельных государственных полномочий по выплате компенсации части родительской платы за просмотр и уход за  ребенком  в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5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7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компенсации части родительской платы в рамках подпрограммы "Развитие дошкольного образования детей Ленинградской области" государственной программы Ленинградской области "Современное образование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1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1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новление содержания общего образования, создание современной образовательной среды и  развитие сети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4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рганизацию отдыха и оздоровления детей и подростк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и капитальный ремонт плоскостных спортивных сооружений и стади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5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крепление материально-технической базы учреждений общего образования в рамках подпрограммы "Развитие начального общего, основного общего и среднего общего образования детей Ленинградской области" государственной программы Ленинградской области "Современное образование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7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7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крепление материально-технической базы учреждений дополнительного образования в рамках подпрограммы "Развитие дополнительного образования детей Ленинградской области" государственной программы Ленинградской области "Современное образование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оступной среды жизнедеятельности для инвалидов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оступной среды жизнедеятельности для инвалидов Ленинградской области в рамках государственной программы РФ "Доступная с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исполнительной власт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2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2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 476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 96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33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33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 в рамках подпрограммы "Развитие мер социальной поддержки отдельных категорий граждан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государственной программы Российской Федерации "Доступная среда" на 2011 - 2015 годы в рамках подпрограммы "Формирование доступной среды жизнедеятельности для инвалидов в Ленинградской области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социального обслуживания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1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1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мер социальной поддержки по оплате жилищно- коммунальных услуг отдельным категориям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8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пособие на реб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ветеранов  труда по предоставлению ежемесячной денежной выпл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64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64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ветеранов труда по оплате жиль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84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84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тружеников тыла по  предоставлению ежемесячной денежной выпл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3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предоставление мер социальной поддержки в части изготовления и ремонта зубных протезов отдельным категориям граждан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4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4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социальной помощи и социальной защиты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7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7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социального пособия и возмещение расходов на погреб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многодетных семей по оплате жиль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сельских специалистов по оплате жилья и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0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0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1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1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жемесячного пособия по уходу за ребенком лиц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4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45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улучшению качества жизни детей-инвалидов и детей с ограниченными возможностями в Ленинградской области в рамках подпрограммы "Совершенствование социальной поддержки семьи и детей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меры социальной поддержки инвалидов, получивших транспортные средства бесплатно или приобретшим их на льготных условиях; инвалидов войны I и II групп, приобретших транспортные средства за полную стоимость; инвалидов вследствие общего заболевания;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предоставление материнского капитала на третьего и последующих дет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ежемесячной денежной выплаты, назначаемая в случае рождения третьего ребенка и последующих детей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1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1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в рамках подпрограммы "Совершенствование социальной поддержки семьи и детей" государственной программы Ленинградской области "Социальная поддержка отдельных категорий граждан в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социальной поддержке граждан пожилого возраста в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развитию системы социального обслуживания несовершеннолетних и семей с детьми, находящихся в трудной жизненной ситу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улучшению качества жизни детей-инвалидов и детей с ограниченными возможностями в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формированию доступной среды жизнедеятельности для инвалидов в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исполнительной власт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Службы координации ЖКХ и строительства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810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89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7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ектирование и строительство (реконструкцию) автомобильных дорог общего пользования местного значения в рамках подпрограммы "Развитие сети автомобильных дорог общего пользования" государственной программы Ленинградской области "Развитие автомобильных дорог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ремонт автомобильных дорог общего пользования местного значения в рамках подпрограммы "Поддержание существующей сети автомобильных дорог общего пользования" государственной программы Ленинградской области "Развитие автомобильных дорог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на бюджетные инвестиции в объекты капитального строительства газификации (в том числе изыскательские работы) собственности муниципальных образований в рамках программы "Газификация ЛО в 2014г-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8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87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направленных на безаварийную работу объектов водоснабжения и водоотведения в осенне-зимний период на территори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исполнительной власти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убвенции, субсидии 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5 879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5 737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98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98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 муниципальных образований Ленинградской области , предоставляемых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 Указов Президента Российской Федерации от 7 мая 2012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719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719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межбюджетные трансферты из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7 09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6 953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Комитету финансов Г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по казначейскому исполнению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Администрации Гатчин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8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8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по некоторым жилищ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по некоторым вопросам в области землеустройства и архите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по жилищному контро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"Служба координации и развития ЖК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по организации централизованных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Контрольно-счетной палате Г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мочий по осуществлению финансового контроля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из бюджета МО " Город  Гатчина"на исполнение части полномочий по решению вопрсов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, 0106, 01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8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8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межбюджетные трансферты из  бюджетов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46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46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0 942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 800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320"/>
        <w:gridCol w:w="1515"/>
        <w:gridCol w:w="1291"/>
      </w:tblGrid>
      <w:tr>
        <w:trPr>
          <w:trHeight w:val="180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ложение 4   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Гатчи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от ____________ 2015 года №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расходов  бюджета Гатчинского муниципального района по разделам и подразделам  функциональной классификации расходов бюджетов РФ за 2014 год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раздела, подраздел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ерждено на 2014  год, тыс.руб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ено за 2014 год, тыс.руб.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 325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5 37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804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80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876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54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3 578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9 64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9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 444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 17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120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120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5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 615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 768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631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49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7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4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7 954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9 66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4,1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9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9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 222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 686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 115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 12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 874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 22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 143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 10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 12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 04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9 997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3 782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9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 226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 224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8 888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6 226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 882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7 33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2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,1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585 628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562 45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085 818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080 78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438 604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422 804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 60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 60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 596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 265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 886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 85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 776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 11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 109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 74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232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08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2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2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709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621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84 021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16 56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,3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 714,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 71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 463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 46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9 205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8 55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 414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9 03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 223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 798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 460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 148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86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86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 600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 288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2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94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8,6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9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64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8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 113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2 09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 760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 760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 353,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 33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659 649,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525 569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0"/>
        <w:gridCol w:w="1700"/>
        <w:gridCol w:w="1386"/>
        <w:gridCol w:w="1701"/>
        <w:gridCol w:w="133"/>
        <w:gridCol w:w="1420"/>
        <w:gridCol w:w="6"/>
        <w:gridCol w:w="1276"/>
        <w:gridCol w:w="78"/>
        <w:gridCol w:w="1056"/>
        <w:gridCol w:w="184"/>
        <w:gridCol w:w="950"/>
      </w:tblGrid>
      <w:tr>
        <w:trPr>
          <w:trHeight w:val="300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 5</w:t>
            </w:r>
          </w:p>
        </w:tc>
      </w:tr>
      <w:tr>
        <w:trPr>
          <w:trHeight w:val="300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0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 решению cовета депутатов администрации</w:t>
            </w:r>
          </w:p>
        </w:tc>
      </w:tr>
      <w:tr>
        <w:trPr>
          <w:trHeight w:val="300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Гатч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         </w:t>
            </w:r>
            <w:r>
              <w:rPr>
                <w:szCs w:val="24"/>
              </w:rPr>
              <w:t>от            2015 года</w:t>
            </w:r>
          </w:p>
        </w:tc>
      </w:tr>
      <w:tr>
        <w:trPr>
          <w:trHeight w:val="1215" w:hRule="atLeast"/>
        </w:trPr>
        <w:tc>
          <w:tcPr>
            <w:tcW w:w="1049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ных ассигнований на реализацию ведомственных целевых программ за счет средств бюджета Гатчинского муниципального района за 2014 год</w:t>
            </w:r>
          </w:p>
        </w:tc>
      </w:tr>
      <w:tr>
        <w:trPr>
          <w:trHeight w:val="154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номер  постановления админист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 на 2014 год, 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14 год 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136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социальной поддержки жителей Гатчинского муниципального района в виде адресных выплат" на 2014-2015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МР  от 25.12.2013 № 52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социальной защиты населения Гатчин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7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32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</w:tr>
      <w:tr>
        <w:trPr>
          <w:trHeight w:val="79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му ребенку тепло семейного очага  на 2014-2015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24.12.2013 № 52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социальной защиты населения Гатчин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работников бюджетной сферы Гатчинского муниципального района в 2014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 администрации № 5223 от 24.12.2013 год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тор жилищ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05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 05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граждан, нуждающихся в улучшении жилищных условий, в том числе молодежи на 2014-2015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25.12.2013 № 52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тор жилищ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32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23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</w:tr>
      <w:tr>
        <w:trPr>
          <w:trHeight w:val="90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муниципальной информационной системы на 2014-2016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28.10.2013 № 436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информационного 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95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  <w:tr>
        <w:trPr>
          <w:trHeight w:val="127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 малого и среднего предпринимательства  в Гатчинском муниципальном районе на 2014-2016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16.10.2013 № 41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экономики и инвести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озданию условий для развития с/х производства , расширению рынка с/х продукции, сырья и продовольствия Гатчинского муниципального райо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31.10.2013 № 443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содействия развитию АП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3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1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trHeight w:val="133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ое  воспитание граждан, проживающих на территории Гатчинского муниципального района 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 05.12.2013 г. № 491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онный от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trHeight w:val="133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национальных и межконфессиональных отношений в Гатчинском муниципальном районе на 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 05.12.2013 г. № 491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онный от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</w:tr>
      <w:tr>
        <w:trPr>
          <w:trHeight w:val="96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Гатчинского муниципльного района на 2013-2015г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МР  от 26.12.2013 № 527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риродопользования и экологическ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</w:tr>
      <w:tr>
        <w:trPr>
          <w:trHeight w:val="136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создание рабочих мест для инвалидов на территории Гатчинского  муниципального района  в 2014-2016г.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. администрации Гатчинского МР  от  17.10.2013г № 4220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экономики и инвести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 для безработных граждан на территории Гатчинского муниципального района  в 2014-2015 г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10.12.2013 № 496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экономики и инвести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лужбы в администрации Гатчинского муниципального района  и её структурных подразделениях, обладающий правами юридического лица" на 2014 - 2016 г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 администрации Гатчинского МР  от  19.11.2013 г № 467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ктор кад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</w:tr>
      <w:tr>
        <w:trPr>
          <w:trHeight w:val="154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профилактики безнадзорности и правонарушений несовершеннолетних Гатчинском муниципальном районе на 2014 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26.02.2014г  №63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3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3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</w:tr>
      <w:tr>
        <w:trPr>
          <w:trHeight w:val="109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атчинского муниципального района Ленинградской области на 2014г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 19.02.2014 г. № 5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образования Гатчин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 и террористических угроз в Гатчинском муниципальном районе на 2014-2016 г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 23.10.2013 г. № 43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0</w:t>
            </w:r>
          </w:p>
        </w:tc>
      </w:tr>
      <w:tr>
        <w:trPr>
          <w:trHeight w:val="117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Софинансирование объектов газификации в Гатчинском  муниципальном районе на 2014 г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 администрации Гатчинского МР  от  15.11.2013 г № 46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 «Служба коор-динации и Р КХ и 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 69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 52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trHeight w:val="111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газоснабжения  Гатчинского муниципального района 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 администрации Гатчинского МР  от  15.11.2013 г № 46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Служба коор-динации и Р КХ и 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6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15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</w:tr>
      <w:tr>
        <w:trPr>
          <w:trHeight w:val="181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строительства, реконструкции и капитального ремонта объектов теплоснабжения и водопроводно-канализационного хозяйства Гатчинского муниципального района 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 администрации Гатчинского МР  от  15.11.2013 г № 466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Служба координации и Р КХ и 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 5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 68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>
          <w:trHeight w:val="166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омплексные меры противодействия наркомании среди несовершеннолетних на территории Гатчинского муниципального района на 2014-2015гг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 администрации Гатчинского МР  от 26.11.2013г. № 47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о физической культуре, спорту, туризму и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</w:tr>
      <w:tr>
        <w:trPr>
          <w:trHeight w:val="162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нергосбережение и повышение энергетической эффективности на территории муниципального образования Гатчинский муниципальный район 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 администрации Гатчинского МР  от  04.12.2013г № 49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Служба коор-динации и Р КХ и 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мле предков А.С. Пушкина  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администрации Гатчинского МР  от 28.10.2013г. № 43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trHeight w:val="87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 культура Гатчинского муниципального района 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администрации Гатчинского МР  от28.10.2013 г. № 436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2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7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</w:tr>
      <w:tr>
        <w:trPr>
          <w:trHeight w:val="990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феры туризма  и рекреации Гатчинского муниципального района 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администрации Гатчинского МР  от 28.10.2013г. № 43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1545" w:hRule="atLeast"/>
        </w:trPr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ремонт, содержание  автомобильных  дорог,  дорожных сооружений местного значения  Гатчинского муниципального района  на 201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.администрации Гатчинского МР от 04.12.2013г. № 49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«Служба координации и Р КХи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70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13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</w:tr>
      <w:tr>
        <w:trPr>
          <w:trHeight w:val="495" w:hRule="atLeas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по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3 65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9 56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95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402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255" w:hRule="atLeast"/>
              </w:trPr>
              <w:tc>
                <w:tcPr>
                  <w:tcW w:w="40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иложение  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 решению cовета депутато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тчинского муниципального райо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       </w:t>
                  </w:r>
                  <w:r>
                    <w:rPr>
                      <w:sz w:val="22"/>
                      <w:szCs w:val="22"/>
                    </w:rPr>
                    <w:t>от   2015 год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ных ассигнований по главным распорядителям средств бюджета Гатчинского муниципального района з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2014 год 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2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д главного распорядителя бюджетных средств 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 главного распорядителя  бюджетных средств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тверждено на  2014  год, тыс.руб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ено за  2014 года,  тыс.руб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исполнения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я Гатчинского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431 821,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399 356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9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финансов  Гатчинского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 676,2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 844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У "Централизованная  бухгалтерия по обслуживанию учреждений культур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3 490,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3 004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48 546,1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 516,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образования Гатчинского муниципального района Ленинград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468 854,6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454 78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 депутатов муниципального образования Гатчинский муниципальный район Ленинградской обла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681,7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344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3" w:name="RANGE!B15"/>
            <w:r>
              <w:rPr>
                <w:szCs w:val="24"/>
              </w:rPr>
              <w:t>244</w:t>
            </w:r>
            <w:bookmarkEnd w:id="3"/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-счетная палата Гатчинского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677,0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648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 519,4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2 462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культуре и туризму Гатчинского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165,4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 796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2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 217,7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 81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659 649,8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525 569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,6</w:t>
            </w:r>
          </w:p>
        </w:tc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860"/>
        <w:gridCol w:w="2460"/>
        <w:gridCol w:w="3547"/>
      </w:tblGrid>
      <w:tr>
        <w:trPr>
          <w:trHeight w:val="30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cовета депутатов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  </w:t>
            </w:r>
            <w:r>
              <w:rPr>
                <w:sz w:val="22"/>
                <w:szCs w:val="22"/>
              </w:rPr>
              <w:t>от                  2015 года</w:t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5" w:hRule="atLeast"/>
        </w:trPr>
        <w:tc>
          <w:tcPr>
            <w:tcW w:w="1060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 численности 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 за 2014 год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№ </w:t>
            </w:r>
            <w:r>
              <w:rPr>
                <w:b/>
                <w:bCs/>
                <w:szCs w:val="24"/>
              </w:rPr>
              <w:t>пп</w:t>
            </w:r>
          </w:p>
        </w:tc>
        <w:tc>
          <w:tcPr>
            <w:tcW w:w="3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казател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ктическая численность на 01.01.2015 года, чел.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плата труда и начисления на оплату труда за 2014 год, тыс.руб.</w:t>
            </w:r>
          </w:p>
        </w:tc>
      </w:tr>
      <w:tr>
        <w:trPr>
          <w:trHeight w:val="5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3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0 753,3</w:t>
            </w:r>
          </w:p>
        </w:tc>
      </w:tr>
      <w:tr>
        <w:trPr>
          <w:trHeight w:val="20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местного самоуправления Гатчинского муниципального района, (в том числе за счет  субвенций на исполнение  переданных госполномочий 93 человека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8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9 725,0</w:t>
            </w:r>
          </w:p>
        </w:tc>
      </w:tr>
      <w:tr>
        <w:trPr>
          <w:trHeight w:val="12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ники  муниципальных учреждений Гатчинского муниципального района, в том числе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65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921 028,3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ники учреждений 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0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710 056,4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ники учреждений культур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7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 708,8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ники учреждений  социального  обслужи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 263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     </w:t>
      </w:r>
      <w:r>
        <w:rPr>
          <w:b w:val="false"/>
          <w:sz w:val="22"/>
          <w:szCs w:val="22"/>
        </w:rPr>
        <w:t>от                 2015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              от 24.0</w:t>
            </w:r>
            <w:r>
              <w:rPr>
                <w:lang w:val="en-US"/>
              </w:rPr>
              <w:t>1</w:t>
            </w:r>
            <w:r>
              <w:rPr/>
              <w:t>.2014 № 2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делении средств на осуществление имущественного взноса Гатчинского муниципального района в Уставный фонд некоммерческой организации «Фонд муниципального  развития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47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shd w:fill="FFFFFF" w:val="clear"/>
      <w:spacing w:before="100" w:after="100"/>
      <w:jc w:val="right"/>
      <w:textAlignment w:val="center"/>
    </w:pPr>
    <w:rPr>
      <w:szCs w:val="24"/>
    </w:rPr>
  </w:style>
  <w:style w:type="paragraph" w:styleId="Xl88">
    <w:name w:val="xl88"/>
    <w:basedOn w:val="Normal"/>
    <w:qFormat/>
    <w:pPr>
      <w:shd w:fill="FFFFFF" w:val="clear"/>
      <w:spacing w:before="100" w:after="100"/>
      <w:jc w:val="right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right"/>
      <w:textAlignment w:val="center"/>
    </w:pPr>
    <w:rPr>
      <w:szCs w:val="24"/>
    </w:rPr>
  </w:style>
  <w:style w:type="paragraph" w:styleId="Xl90">
    <w:name w:val="xl90"/>
    <w:basedOn w:val="Normal"/>
    <w:qFormat/>
    <w:pP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spacing w:before="100" w:after="100"/>
    </w:pPr>
    <w:rPr>
      <w:b/>
      <w:bCs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5-04-20T12:06:00Z</cp:lastPrinted>
  <dcterms:modified xsi:type="dcterms:W3CDTF">2015-04-20T08:06:00Z</dcterms:modified>
  <cp:revision>44</cp:revision>
  <dc:subject/>
  <dc:title>УТВЕРЖДЕНЫ</dc:title>
</cp:coreProperties>
</file>