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2 апреля 2015 года                                                                        № 63</w:t>
      </w:r>
    </w:p>
    <w:p>
      <w:pPr>
        <w:pStyle w:val="Style15"/>
        <w:ind w:left="-142" w:right="-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/>
      </w:pPr>
      <w:r>
        <w:rPr/>
        <w:t>О проекте решения об исполнении бюджета Гатчинского муниципального района за 2014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т. 28 Федерального закона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 утвержденным решением совета депутатов Гатчинского муниципального района от 21.12.2012 № 271, руководствуясь Уставом Гатчинского муниципального района,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1. Принять проект решения об исполнении бюджета Гатчинского муниципального района за 2014 год за основу (прилагается)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значить публичные слушания по проекту решения об исполнении бюджета Гатчинского муниципального района за 2014 год на 15 мая 2015 года в 15-00, по адресу: г. Гатчина, ул. Карла Маркса, д. 44, каб. №10 (администрация Гатчинского муниципального района). 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организацию и проведение публичных слушаний возложить на председателя комитета финансов Гатчинского муниципального района Гриб А.М., управляющего делами администрации Гатчинского муниципального района Вэнскэ С.М. и руководителя аппарата совета депутатов Гатчинского муниципального района Ворожбитову О.Б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заместителя председателя постоянной комиссии совета депутатов Гатчинского муниципального района по вопросам инвестиций, бюджетной и экономической политики Коняева С.В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5. Опубликовать настоящее решение не позднее 30 апреля 2015 года.</w:t>
      </w:r>
    </w:p>
    <w:p>
      <w:pPr>
        <w:pStyle w:val="Normal"/>
        <w:tabs>
          <w:tab w:val="clear" w:pos="708"/>
          <w:tab w:val="left" w:pos="9911" w:leader="none"/>
        </w:tabs>
        <w:ind w:right="294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шение вступает в силу с момента принятия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5812" w:right="-1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5"/>
        <w:ind w:left="5812" w:right="-1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Style15"/>
        <w:ind w:left="5812" w:right="-1" w:hanging="0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Style15"/>
        <w:ind w:left="5812" w:right="-1" w:hanging="0"/>
        <w:rPr>
          <w:sz w:val="24"/>
          <w:szCs w:val="24"/>
        </w:rPr>
      </w:pPr>
      <w:r>
        <w:rPr>
          <w:sz w:val="24"/>
          <w:szCs w:val="24"/>
        </w:rPr>
        <w:t>от 22 апреля  2015 года № 63</w:t>
      </w:r>
    </w:p>
    <w:p>
      <w:pPr>
        <w:pStyle w:val="Normal"/>
        <w:ind w:left="1134"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firstLine="284"/>
        <w:jc w:val="both"/>
        <w:rPr/>
      </w:pPr>
      <w:r>
        <w:rPr/>
        <w:t>«___ »  мая  2015                                                                                     №________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Normal"/>
        <w:ind w:right="5102" w:hanging="0"/>
        <w:rPr>
          <w:sz w:val="28"/>
          <w:szCs w:val="28"/>
        </w:rPr>
      </w:pPr>
      <w:r>
        <w:rPr/>
        <w:t>Об исполнении бюджета Гатчинского муниципального района за 2014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1. Утвердить отчет об исполнении бюджета Гатчинского муниципального района за 2014 год по доходам   в сумме 5 343 328,0 тысячи рублей и по расходам в сумме 5 525 569,9 тысячи рублей с дефицитом в сумме 182 241,9 тысячи рублей со следующими показателями:</w:t>
      </w:r>
    </w:p>
    <w:p>
      <w:pPr>
        <w:pStyle w:val="21"/>
        <w:spacing w:lineRule="auto" w:line="240" w:before="0" w:after="0"/>
        <w:ind w:left="0" w:right="20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Гатчинского муниципального района за 2014 год согласно приложению 1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4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межбюджетным трансфертам, получаемым из других бюджетов в бюджет Гатчинского муниципального района за 2014 год согласно приложению 3;</w:t>
      </w:r>
    </w:p>
    <w:p>
      <w:pPr>
        <w:pStyle w:val="Normal"/>
        <w:ind w:right="201" w:firstLine="567"/>
        <w:jc w:val="both"/>
        <w:rPr/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4 год согласно приложению 4;</w:t>
      </w:r>
    </w:p>
    <w:p>
      <w:pPr>
        <w:pStyle w:val="Normal"/>
        <w:ind w:right="201" w:firstLine="567"/>
        <w:jc w:val="both"/>
        <w:rPr/>
      </w:pPr>
      <w:r>
        <w:rPr>
          <w:sz w:val="28"/>
        </w:rPr>
        <w:t>- по исполнению бюджетных ассигнований на реализацию ведомственных целевых программ за счет средств бюджета Гатчинского муниципального района за 2014 год согласно приложению 5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4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4 год по разделам, подразделам, целевым статьям и видам расходов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4 год согласно приложению 8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4 год </w:t>
      </w:r>
      <w:r>
        <w:rPr>
          <w:sz w:val="28"/>
        </w:rPr>
        <w:t>согласно приложению 9;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00:00Z</dcterms:created>
  <dc:creator>oli</dc:creator>
  <dc:description/>
  <cp:keywords/>
  <dc:language>en-US</dc:language>
  <cp:lastModifiedBy>Ворожбитова Ольга Борисовна</cp:lastModifiedBy>
  <cp:lastPrinted>2015-04-08T10:44:00Z</cp:lastPrinted>
  <dcterms:modified xsi:type="dcterms:W3CDTF">2015-04-22T11:51:00Z</dcterms:modified>
  <cp:revision>37</cp:revision>
  <dc:subject/>
  <dc:title>ПРОЕКТ</dc:title>
</cp:coreProperties>
</file>