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right="-1" w:hanging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TextBodyIndent"/>
        <w:tabs>
          <w:tab w:val="clear" w:pos="708"/>
          <w:tab w:val="left" w:pos="-4680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left="567" w:right="-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-180" w:right="-185"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т 30 октября 2015 года                                                         № 98</w:t>
      </w:r>
    </w:p>
    <w:p>
      <w:pPr>
        <w:pStyle w:val="Normal"/>
        <w:ind w:left="-180"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>
          <w:trHeight w:val="730" w:hRule="atLeast"/>
        </w:trPr>
        <w:tc>
          <w:tcPr>
            <w:tcW w:w="5567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проекте бюджета  Гатчинского муниципального района на 2016 год и на плановый период 2017 и 2018 годов   и  назначении публичных слушаний по проекту  бюджета</w:t>
            </w:r>
          </w:p>
        </w:tc>
      </w:tr>
    </w:tbl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-93" w:firstLine="682"/>
        <w:jc w:val="both"/>
        <w:rPr/>
      </w:pPr>
      <w:r>
        <w:rPr/>
        <w:t>Рассмотрев представленный администрацией Гатчинского муниципального района проект б</w:t>
      </w:r>
      <w:r>
        <w:rPr>
          <w:bCs/>
          <w:szCs w:val="28"/>
        </w:rPr>
        <w:t xml:space="preserve">юджета Гатчинского муниципального района </w:t>
      </w:r>
      <w:r>
        <w:rPr>
          <w:szCs w:val="28"/>
        </w:rPr>
        <w:t>на 2016 год и на плановый период  2017 и  2018  годов</w:t>
      </w:r>
      <w:r>
        <w:rPr>
          <w:bCs/>
          <w:szCs w:val="28"/>
        </w:rPr>
        <w:t xml:space="preserve"> и документы, предоставляемые с проектом бюджета, </w:t>
      </w:r>
      <w:r>
        <w:rPr>
          <w:bCs/>
          <w:sz w:val="24"/>
          <w:szCs w:val="24"/>
        </w:rPr>
        <w:t xml:space="preserve"> </w:t>
      </w:r>
      <w:r>
        <w:rPr/>
        <w:t xml:space="preserve">в соответствии с Бюджетным кодексом Российской Федерации, со статьей 28 Федерального закона «Об общих принципах организации местного самоуправления в Российской Федерации» от 06.10.2003 № 131, </w:t>
      </w:r>
      <w:r>
        <w:rPr>
          <w:szCs w:val="28"/>
        </w:rPr>
        <w:t>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</w:t>
      </w:r>
      <w:r>
        <w:rPr/>
        <w:t xml:space="preserve">, Уставом Гатчинского муниципального района, </w:t>
      </w:r>
    </w:p>
    <w:p>
      <w:pPr>
        <w:pStyle w:val="Style14"/>
        <w:ind w:right="-93" w:firstLine="682"/>
        <w:jc w:val="both"/>
        <w:rPr/>
      </w:pPr>
      <w:r>
        <w:rPr/>
      </w:r>
    </w:p>
    <w:p>
      <w:pPr>
        <w:pStyle w:val="Style14"/>
        <w:ind w:left="-142" w:right="-93" w:hanging="0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right="-93" w:firstLine="708"/>
        <w:jc w:val="both"/>
        <w:rPr/>
      </w:pPr>
      <w:r>
        <w:rPr/>
        <w:t xml:space="preserve">1. Принять проект  бюджета Гатчинского муниципального района на 2016 год </w:t>
      </w:r>
      <w:r>
        <w:rPr>
          <w:szCs w:val="28"/>
        </w:rPr>
        <w:t>и на плановый период  2017 и 2018  годов</w:t>
      </w:r>
      <w:r>
        <w:rPr/>
        <w:t xml:space="preserve"> за основу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Утвердить основные характеристики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101704,1 тысячи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5208050,6 тысячи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106346,5 тысячи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Утвердить основные характеристики бюджета </w:t>
      </w:r>
      <w:r>
        <w:rPr>
          <w:sz w:val="28"/>
          <w:szCs w:val="28"/>
        </w:rPr>
        <w:t>Гатчинского муниципального района на плановый период</w:t>
      </w:r>
      <w:r>
        <w:rPr>
          <w:sz w:val="28"/>
        </w:rPr>
        <w:t xml:space="preserve"> 2017 и 2018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17 год  в сумме 5201201,1 тысячи  рублей и                               на 2018 год  в сумме 5480030,6 тысячи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17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296988,9 тысячи 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условно утвержденные расходы в сумме 43680 тысяч  рублей и на 2018 год  в сумме 5578366,2 тысяч  рублей, в том числе условно утвержденные расходы в сумме 89449,7 тысячи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на 2017 год  в сумме 95787,8 тысячи  рублей и на 2018 год  в сумме 98335,6 тысячи  рублей.</w:t>
      </w:r>
    </w:p>
    <w:p>
      <w:pPr>
        <w:pStyle w:val="Style14"/>
        <w:ind w:right="-93" w:firstLine="540"/>
        <w:jc w:val="both"/>
        <w:rPr/>
      </w:pPr>
      <w:r>
        <w:rPr/>
        <w:t xml:space="preserve">4. Назначить публичные слушания  по проекту бюджета Гатчинского муниципального района на </w:t>
      </w:r>
      <w:r>
        <w:rPr>
          <w:szCs w:val="28"/>
        </w:rPr>
        <w:t>2016 год и  на плановый период  2017 и 2018  годов</w:t>
      </w:r>
      <w:r>
        <w:rPr/>
        <w:t xml:space="preserve">  </w:t>
      </w:r>
      <w:r>
        <w:rPr>
          <w:b/>
        </w:rPr>
        <w:t>на  13   ноября 2015  года в 16-00</w:t>
      </w:r>
      <w:r>
        <w:rPr/>
        <w:t xml:space="preserve"> по адресу: г. Гатчина, ул. Карла Маркса, д.44, каб.10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Установить, что предложения и замечания по проекту бюджета Гатчинского муниципального района на 2016 год и  на плановый период  2017 и 2018  годов принимаются в письменном виде в рабочие дни (с 9 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) до 12 часов 12 ноября 2015 года включительно в комитете финансов  Гатчинского муниципального района  (г. Гатчина, ул. Карла Маркса, д.44, каб.43.).</w:t>
      </w:r>
    </w:p>
    <w:p>
      <w:pPr>
        <w:pStyle w:val="Style14"/>
        <w:ind w:right="-93" w:firstLine="540"/>
        <w:jc w:val="both"/>
        <w:rPr/>
      </w:pPr>
      <w:r>
        <w:rPr/>
        <w:t>6. Ответственность за организацию и проведение публичных слушаний  возложить на  заместителя главы администрации по финансовой политике Носкова И.В., управляющего делами администрации Вэнскэ С.М., председателя Комитета финансов Гатчинского муниципального района  Гриб А.М. и руководителя аппарата совета депутатов  Гатчинского муниципального района Ворожбитову О.Б.</w:t>
      </w:r>
    </w:p>
    <w:p>
      <w:pPr>
        <w:pStyle w:val="Style14"/>
        <w:ind w:right="-93" w:firstLine="540"/>
        <w:jc w:val="both"/>
        <w:rPr/>
      </w:pPr>
      <w:r>
        <w:rPr/>
        <w:t xml:space="preserve">7. Контроль над исполнением настоящего решения возложить на постоянную комиссию совета депутатов Гатчинского муниципального района </w:t>
      </w:r>
      <w:r>
        <w:rPr>
          <w:color w:val="000000"/>
          <w:szCs w:val="28"/>
        </w:rPr>
        <w:t>по вопросам  инвестиций, бюджетной и экономической политики.</w:t>
      </w:r>
    </w:p>
    <w:p>
      <w:pPr>
        <w:pStyle w:val="Style14"/>
        <w:ind w:right="-93" w:hanging="0"/>
        <w:jc w:val="both"/>
        <w:rPr/>
      </w:pPr>
      <w:r>
        <w:rPr/>
        <w:t xml:space="preserve">       </w:t>
      </w:r>
      <w:r>
        <w:rPr/>
        <w:t xml:space="preserve">8. Опубликовать настоящее решение, проект  бюджета Гатчинского муниципального района </w:t>
      </w:r>
      <w:r>
        <w:rPr>
          <w:szCs w:val="28"/>
        </w:rPr>
        <w:t xml:space="preserve">на 2016 год и на плановый период  2017 и 2018 годов  </w:t>
      </w:r>
      <w:r>
        <w:rPr/>
        <w:t>и информационное сообщение о дате, времени и месте проведения публичных слушаний в газете «Гатчинская правда» не позднее 31 октября 2015 года.</w:t>
      </w:r>
    </w:p>
    <w:p>
      <w:pPr>
        <w:pStyle w:val="Style14"/>
        <w:ind w:right="-93" w:firstLine="540"/>
        <w:jc w:val="both"/>
        <w:rPr>
          <w:b/>
          <w:b/>
        </w:rPr>
      </w:pPr>
      <w:r>
        <w:rPr/>
        <w:t>9.</w:t>
      </w:r>
      <w:r>
        <w:rPr>
          <w:b/>
        </w:rPr>
        <w:t xml:space="preserve"> </w:t>
      </w:r>
      <w:r>
        <w:rPr>
          <w:szCs w:val="28"/>
        </w:rPr>
        <w:t>Настоящее решение вступает в силу с момента  принятия.</w:t>
      </w:r>
    </w:p>
    <w:p>
      <w:pPr>
        <w:pStyle w:val="Style14"/>
        <w:ind w:left="-142" w:right="-93" w:firstLine="682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firstLine="682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firstLine="682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hanging="0"/>
        <w:jc w:val="both"/>
        <w:rPr/>
      </w:pPr>
      <w:r>
        <w:rPr/>
        <w:t xml:space="preserve">Глава </w:t>
      </w:r>
    </w:p>
    <w:p>
      <w:pPr>
        <w:pStyle w:val="Style14"/>
        <w:ind w:left="-142" w:right="-93" w:hanging="0"/>
        <w:jc w:val="both"/>
        <w:rPr/>
      </w:pPr>
      <w:r>
        <w:rPr/>
        <w:t>Гатчинского муниципального района                                                    А.И.Ильин</w:t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-142" w:right="-9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4"/>
        <w:tabs>
          <w:tab w:val="clear" w:pos="708"/>
          <w:tab w:val="left" w:pos="-142" w:leader="none"/>
        </w:tabs>
        <w:ind w:left="-284" w:right="-2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4"/>
        <w:tabs>
          <w:tab w:val="clear" w:pos="708"/>
          <w:tab w:val="left" w:pos="-142" w:leader="none"/>
        </w:tabs>
        <w:ind w:left="-284" w:right="-2" w:hanging="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/>
      </w:pPr>
      <w:r>
        <w:rPr/>
        <w:tab/>
      </w:r>
    </w:p>
    <w:p>
      <w:pPr>
        <w:pStyle w:val="Style14"/>
        <w:ind w:right="-93" w:hanging="0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tyle14"/>
        <w:ind w:right="-93" w:hanging="0"/>
        <w:rPr>
          <w:b/>
          <w:b/>
          <w:bCs/>
        </w:rPr>
      </w:pPr>
      <w:r>
        <w:rPr>
          <w:b/>
          <w:bCs/>
        </w:rPr>
        <w:t xml:space="preserve">ГАТЧИНСКОГО МУНИЦИПАЛЬНОГО РАЙОНА  </w:t>
      </w:r>
    </w:p>
    <w:p>
      <w:pPr>
        <w:pStyle w:val="Style14"/>
        <w:ind w:right="-93" w:hanging="0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ind w:left="-284" w:right="49" w:hanging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right="-93" w:hanging="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от                                                                                        № </w:t>
      </w:r>
    </w:p>
    <w:p>
      <w:pPr>
        <w:pStyle w:val="Normal"/>
        <w:ind w:right="5961" w:firstLine="709"/>
        <w:jc w:val="both"/>
        <w:rPr>
          <w:b/>
          <w:b/>
        </w:rPr>
      </w:pPr>
      <w:r>
        <w:rPr>
          <w:b/>
        </w:rPr>
      </w:r>
    </w:p>
    <w:p>
      <w:pPr>
        <w:pStyle w:val="Heading3"/>
        <w:ind w:right="48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бюджете Гатчинского муниципального района  на 2016 год и  на плановый период 2017 и 2018 год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 законом   от 06.10.2003 №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271, учитывая одобрение проекта бюджета Гатчинского муниципального района  на 2016 год  и на плановый период 2017 и 2018 годов  на публичных слушаниях  13 ноября 2015 года, положительное заключение Контрольно-счетной палаты Гатчинского муниципального района,  руководствуясь Уставом Гатчинского муниципального района,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бюджет Гатчинского муниципального района  на 2016 год и на плановый период  2017  и 2018 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 Основные характеристики бюджета Гатчинского муниципального района  на 2016 год и  на  плановый период  2017  и 2018 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Гатчинского муниципального района   на 2016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101704,1 тысячи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атчинского муниципального района в сумме 5208050,6 тысячи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106346,5 тысячи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атчинского муниципального района на плановый период 2017 и 2018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17 год  в сумме 5201201,1 тысячи  рублей и                               на 2018 год  в сумме 5480030,6 тысячи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17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296988,9 тысячи 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условно утвержденные расходы в сумме 43680 тысяч  рублей и на 2018 год  в сумме 5578366,2 тысяч  рублей, в том числе условно утвержденные расходы в сумме 89449,7 тысячи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17 год  в сумме 95787,8 тысячи  рублей и на 2018 год  в сумме 98335,6 тысячи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Гатчинского муниципального района  на 2016 год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Гатчинского муниципального района на плановый период  2017  и 2018  годов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Доходы бюджета Гатчинского муниципального района на 2016 год и на плановый период 2017 и 2018 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в пределах общего объема доходов бюджета Гатчинского муниципального района, утвержденного статьей 1 настоящего решения, прогнозируемые поступления доходов на 2016 год согласно приложению 3, прогнозируемые поступления доходов  на  плановый период  2017  и 2018  годов согласно приложению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доходов бюджета Гатчинского муниципального района, утвержденного статьей 1 настоящего решения,  безвозмездные поступления  из других бюджетов на 2016 год согласно приложению 5, безвозмездные поступления  из других бюджетов  на плановый период  2017  и 2018  годов согласно приложению 6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 Главные администраторы доходов бюджета Гатчинского муниципального района и главные администраторы источников финансирования дефицита  бюджета  Гатчин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главных администраторов доходов бюджета Гатчинского муниципального района согласно приложению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Гатчинского муниципального района  согласно  приложению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. Особенности администрирования доходов бюджета Гатчинского муниципального района   в 2015 год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ормативы распределения доходов в бюджет Гатчинского муниципального района, не утвержденные Бюджетным кодексом Российской Федерации, федеральными законами Российской Федерации и законами субъектов Российской Федерации согласно Приложению  9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601"/>
      <w:r>
        <w:rPr>
          <w:sz w:val="28"/>
          <w:szCs w:val="28"/>
        </w:rPr>
        <w:t>Установить, что задолженность по отмененным федеральным налогам и сборам, местным налогам и сборам, поступающим в бюджет  Гатчинского муниципального района  (в части сумм по расчетам до 01.01.2006 года и погашения задолженности прошлых лет) зачисляются  бюджет  Гатчи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End w:id="0"/>
      <w:r>
        <w:rPr>
          <w:sz w:val="28"/>
          <w:szCs w:val="28"/>
        </w:rPr>
        <w:t xml:space="preserve">3. Установить, что 25 процентов прибыли муниципальных унитарных предприятий Гатчинского района, остающейся после уплаты налогов и иных обязательных платежей, зачисляются в бюджет Гатчинского муниципального района согласно 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1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митету финансов Гатчинского муниципального района, как финансовому органу городских и сельских поселений (кроме МО «Город Коммунар»), принять функции администрирования отдельных видов доходов городских и сельских поселений (кроме МО «город Коммунар»), переданные решениями советов депутатов городских и сельских поселе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Бюджетные ассигнования бюджета Гатчинского муниципального района  на 2016 год и на плановый период 2017 и 2018  го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21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, утвержденного статьей 1 настоящего  решения,  распределение бюджетных ассигнований по разделам и подразделам, классификации расходов бюджетов  на 2016 год  согласно приложению 11, на  плановый период  2017  и 2018  годов согласно приложению 1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1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, утвержденного статьей 1 настоящего решения 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и подгруппам  видов расходов классификации расходов бюджетов, по разделам и подразделам классификации расходов бюджетов на 2016 год  согласно приложению 13, на плановый период  2017  и 2018  годов согласно приложению 1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11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ведомственную структуру расходов бюджета Гатчинского муниципального района  на 2016 год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 15, на плановый период  2017  и 2018  годов согласно приложению 1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1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год в сумме   1007933,6 тысячи  рублей;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  1018926,9 тысячи  рублей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  1031627,3 тысячи 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1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ервный фонд администрации Гатчинского муниципального района:</w:t>
      </w:r>
    </w:p>
    <w:p>
      <w:pPr>
        <w:pStyle w:val="Style16"/>
        <w:tabs>
          <w:tab w:val="clear" w:pos="708"/>
          <w:tab w:val="left" w:pos="108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год в сумме   10 000 тысяч  рублей; </w:t>
      </w:r>
    </w:p>
    <w:p>
      <w:pPr>
        <w:pStyle w:val="Style16"/>
        <w:tabs>
          <w:tab w:val="clear" w:pos="708"/>
          <w:tab w:val="left" w:pos="108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в сумме   10 000 тысяч  рублей; </w:t>
      </w:r>
    </w:p>
    <w:p>
      <w:pPr>
        <w:pStyle w:val="Style16"/>
        <w:tabs>
          <w:tab w:val="clear" w:pos="708"/>
          <w:tab w:val="left" w:pos="108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  10 000 тысяч 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и расходование указанных средств осуществляется в соответствии с порядком, утверждаемым постановлением администрации  Гатчинского муниципального района в рамках непрограммных расходов бюдж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11" w:leader="none"/>
        </w:tabs>
        <w:ind w:left="0" w:firstLine="720"/>
        <w:jc w:val="both"/>
        <w:rPr>
          <w:sz w:val="24"/>
          <w:szCs w:val="24"/>
        </w:rPr>
      </w:pPr>
      <w:r>
        <w:rPr>
          <w:sz w:val="28"/>
          <w:szCs w:val="28"/>
        </w:rPr>
        <w:t>Утвердить перечень капитальных вложений за счет  средств бюджета  Гатчинского муниципального района на 2016 год и на плановый период 2017 и 2018 годов, согласно приложению  17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1. Установить, что порядок осуществления бюджетных инвестиций в форме капитальных вложений и предоставления субсидий на осуществление капитальных вложений  в объекты муниципальной собственности Гатчинского муниципального района утверждается постановлением администрации  Гатчинского муниципального района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Установить, что средства, предусмотренные на финансирование объектов включенных в перечень капитальных вложений,  за счет  средств бюджета Гатчинского муниципального района,  являющихся муниципальной собственностью городских и сельских поселений, передаются бюджетам муниципальных образований  городских и сельских поселений в порядке,  утвержденным  приложением  18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1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распорядителей бюджетных средств Гатчинского муниципального района  согласно приложению 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1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учреждений, участников  бюджетного процесса  Гатчинского муниципального района  согласно приложению 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11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учреждений - неучастников  бюджетного процесса  Гатчинского муниципального района  согласно приложению 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1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муниципальными правовыми актами администрации  Гатчинского муниципального района в соответствии с муниципальными программами Гатчинского муниципального района определяется объем и  порядок  предоставления из  бюджета Гатчинского муниципального района субсидий иным некоммерческим организациям (за исключением  субсидий государственным (муниципальным) учреждениям) а именно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0.1.В рамках подпрограммы "Оказание поддержки социально-ориентированным некоммерческим организациям, осуществляющим свою деятельность в сфере физической культуры и спорта на территории Гатчинского муниципального района" муниципальной программы Гатчинского муниципального района "Развитие физической культуры и спорта"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екоммерческим социально ориентированным организациям, (за исключением  субсидий государственным (муниципальным) учреждениям) осуществляющим свою деятельность в сфере физической культуры и спорта на проведение спортивно-массовых мероприятий, направленных на пропаганду здорового образа жизн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В рамках подпрограммы «Сохранение и развитие культуры, искусства и народного творчества Гатчинского муниципального района» муниципальной  программы «Развитие культуры в Гатчинском муниципальном районе»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сидии иным некоммерческим организациям, (за исключением  субсидий государственным (муниципальным) учреждениям) в целях реализации творческих проектов  в сфере культуры на территории Гатчинского муниципального район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11" w:leader="none"/>
        </w:tabs>
        <w:ind w:left="0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соответствии с муниципальными правовыми актами администрации  Гатчинского муниципального района  определяется порядок  предоставления из  бюджета Гатчинского муниципального района субсидий юридическим  лицам (за исключением субсидий государственным (муниципальным) учреждениям), индивидуальным предпринимателям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зическим лицам - производителям товаров, работ, услуг, в случаях, установленных настоящим решением, а именно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1.1. В рамках реализации  подпрограммы «Развитие начального общего, основного общего, среднего общего образования»  муниципальной  программы «Современное образование в Гатчинском муниципальном районе»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 юридическим лицам на возмещение  затрат от предоставления  льгот  школьникам по пассажирским перевозкам  автомобильным  транспортом на территории   Гатчинского муниципального района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юридическим лицам на возмещение расходов на реализацию общеобразовательных программ, некоммерческим образовательным организациям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В рамках реализации  подпрограммы «Развитие мер социальной поддержки отдельных категорий граждан» муниципальной программы «Социальная поддержка отдельных категорий граждан в Гатчинском муниципальном районе»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юридическим лицам (за исключением субсидий государственным (муниципальным) учреждениям), индивидуальным предпринимателям, физическим лицам, в целях возмещения недополученных доходов в связи с осуществлением пассажирских перевозок автомобильным транспортом общего пользования  городского и пригородного сообщения отдельных категорий граждан по единым  социальным проездным билетам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 В  рамках подпрограммы "Развитие и поддержка малого и среднего предпринимательства в Гатчинском муниципальном районе" муниципальной программы "Стимулирование экономической активности в Гатчинском муниципальном районе"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из бюджета Гатчинского муниципального района «Муниципальному фонду поддержки малого и среднего предпринимательства» Гатчинского муниципального района для  выполнения мероприятий  программы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из бюджета Гатчинского муниципального района субъектам малого и среднего предпринимательства, действующим менее одного года  на организацию предпринимательской деятельности на территории Гатчинского муниципального района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 В рамках реализации подпрограммы «Содействие увеличению объемов производства сельскохозяйственной продукции на рынках» муниципальной программы «Развитие сельского хозяйства в Гатчинском муниципальном районе»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реализацию мероприятий по содействию в создании условий для сохранения и увеличения посевных площадей сельскохозяйственных  культур  в сельскохозяйственных предприятиях и крестьянских (фермерских) хозяйствах Гатчинского муниципального района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возмещение части затрат по перепрофилированию крестьянских (фермерских) и личных подсобных хозяйств граждан на альтернативные свиноводству виды  животноводства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из бюджета Гатчинского муниципального района за счет субвенции из областного бюджета Ленинградской области на осуществление отдельных государственных полномочий Ленинградской области по поддержке сельскохозяйственного производства в рамках подпрограммы «Обеспечение реализации государственной программы Ленинградской области «Развитие сельского хозяйства Ленинградской области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.В рамках подпрограммы «Борьба с борщевиком Сосновского в Гатчинском муниципальном районе» муниципальной программы «Развитие сельского хозяйства в Гатчинском муниципальном районе»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сидии в целях возмещения части затрат  на проведение механических и (или) химических мер борьбы с борщевиком Сосновского на землях сельскохозяйственных товаропроизводителей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6. В рамках непрограммных расходов бюджета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или недополученных доходов в связи с производством и оказанием услуг по публикации официальных материалов Гатчинского муниципального района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или недополученных доходов в связи с производством продукции телекомпаний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или недополученных доходов в связи с производством периодических изданий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 на оказание финансовой помощи общественным организациям - советам ветеранов войны, труда, Вооруженных сил, правоохранительных органов, жителей блокадного Ленинграда и бывших малолетних узников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юридическим лицам (за исключением субсидий муниципальным учреждениям) в целях возмещения затрат в связи с ремонтом и обслуживанием котельных при неисполнении собственниками котельных своих обязательств по организации теплоснабжения населению.</w:t>
      </w:r>
    </w:p>
    <w:p>
      <w:pPr>
        <w:pStyle w:val="31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Из бюджета Гатчинского муниципального района муниципальным автономным учреждениям  и муниципальным  бюджетным учреждениям Гатчинского муниципального района  предоставляются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финансовое обеспечение  муниципального  задания  в порядке, установленном администрацией Гатчинского муниципального района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иные цели в порядке, установленном администрацией Гатчинского муниципального района;</w:t>
      </w:r>
    </w:p>
    <w:p>
      <w:pPr>
        <w:pStyle w:val="31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олученные доходы  от  платных услуг, оказываемых казенными  учреждениями, иной приносящий доход деятельности в соответствии с Уставами казенных учреждений, а также безвозмездных поступлений от физических и юридических лиц, в том числе добровольных пожертвований направленных казенным учреждениям Гатчинского муниципального района подлежат зачислению в бюджет Гатчинского муниципального района.  </w:t>
      </w:r>
    </w:p>
    <w:p>
      <w:pPr>
        <w:pStyle w:val="31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снование: статьи 38.2,41,62,161 БК РФ).</w:t>
      </w:r>
    </w:p>
    <w:p>
      <w:pPr>
        <w:pStyle w:val="31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Главные распорядители бюджетных средств, в ведении которых находятся казенные учреждения, утверждают лимиты бюджетных обязательств в качестве источников финансового обеспечения осуществления оказываемых казенными учреждениями платных услуг.</w:t>
      </w:r>
    </w:p>
    <w:p>
      <w:pPr>
        <w:pStyle w:val="31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снование: статьи 35,62,158 БК РФ).</w:t>
      </w:r>
    </w:p>
    <w:p>
      <w:pPr>
        <w:pStyle w:val="31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объем бюджетных ассигнований дорожного фонда Гатчинского муниципального района</w:t>
      </w:r>
    </w:p>
    <w:p>
      <w:pPr>
        <w:pStyle w:val="31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6 год в сумме   8000,0 тысячи рублей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  15921,0 тысячи  рублей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  15921,0 тысячи 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вносятся  в соответствии с решениями руководителя финансового органа без внесения изменений в решение о бюджет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, предоставляемых на конкурсной осно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между текущим финансовым годом и плановым периодом -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пункте 2 статьи 78.2 и пункте 2 статьи 79 Бюджетного Кодекса, муниципальные контракты или соглашения о предоставлении субсидий на осуществление капитальных в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Гатчинского муниципального района, муниципальных учреждений Гатчинского муниципального района, а также в сфере социального обеспечения насел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ля расчета должностных окладов (окладов, ставок заработной платы для педагогических работников) работников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Решением Совета депутатов Гатчинского муниципального района от  23 сентября 2011  года № 163 «Об утверждении Положения об оплате труда работников муниципальных бюджетных и  муниципальных  казенных учреждений Гатчинского муниципального района», с 01 января 2016 года применяется  расчетная величина в  размере 7800 рублей, с 01 апреля 2016 года в размере 8050 рублей, с 01 сентября 2016 года в размере 835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ходы на обеспечение деятельности совета депутатов Гатчинского муниципального район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6 год в сумме 5700,6 тысячи рубле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в сумме 5700,6  тысячи рублей;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5700,6  тысячи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ходы на обеспечение деятельности контрольно-счетной палаты   Гатчинского муниципального райо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6 год в сумме 4382,8 тысячи рубле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в сумме 4382,8 тысячи рублей;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4382,8 тысячи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расходы на обеспечение деятельности администрации Гатчинского муниципального район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 структурных подразделений администрации Гатчинского муниципального района с правом юридического лица за счет местного бюджет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2016 год в сумме 196969,1 тысячи рубле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17 год в сумме 196969,1   тысячи рублей;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8 год в сумме 196969,1   тысячи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расходы администрации Гатчинского муниципального района и структурных подразделений администрации Гатчинского муниципального района с правом юридического лиц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исполнение переданных  государственных полномочий  Российской Федерации и Ленинградской област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2016 год в сумме 76857,0 тысячи рубле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17 год в сумме 78576,3 тысяч рублей;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8 год в сумме 79422,9 тысячи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 расходы  на исполнение судебных актов в 2016-2018 году сумме 500 тысяч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индексации должностных окладов главы муниципального образования, муниципальных служащих Гатчинского муниципального района  и работников, не отнесенных к должностям муниципальной службы   в 1,06 раза</w:t>
      </w:r>
      <w:bookmarkStart w:id="1" w:name="sub_707"/>
      <w:r>
        <w:rPr>
          <w:sz w:val="28"/>
          <w:szCs w:val="28"/>
        </w:rPr>
        <w:t xml:space="preserve">   с 1 октября  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6 году размер единовременной денежной выплаты на приобретение транспортного средства (автомобиля) многодетной семье, в которой воспитываются одновременно родившиеся (усыновленные (удочеренные) в возрасте до шести месяцев) трое и более детей, проживающей на территории Гатчинского муниципального района, в сумме 350 тысяч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1"/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Межбюджетные трансферт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 и управления муниципальным долгом» муниципальной программы «Эффективное управление финансами и оптимизация муниципального долга Гатчинского муниципального района на 2015-2017 годы»: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Утвердить объем  районного  фонда финансовой поддержки поселений на 2016-2018 годы в сумме 5000,0 тысяч рублей с распределением  дотаций на выравнивание бюджетной обеспеченности городских и сельских поселений из бюджета Гатчинского муниципального района согласно приложению 22. Предоставление дотаций осуществляется в соответствии с   методикой, утвержденной  приложением 3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дить дотации бюджетам  городских и сельских поселений  Гатчинского муниципального района  за счет субвенции из областного бюджета на осуществление  отдельных государственных полномочий по расчету и предоставлению дотаций  на выравнивание бюджетной  обеспеченности поселений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6 год  в сумме 280374,7 тысячи рублей с распределением согласно приложению 23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297457,3 тысячи  рублей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313184,2 тысячи 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В рамках муниципальной программы  «Развитие культуры в Гатчинском муниципальном районе»  утвердить иные межбюджетные трансферты бюджетам муниципальных  образований городских и сельских поселений Гатчинского муниципального района  на  организацию и проведение мероприятий  Праздничного календаря  на 2016 год  в сумме  550  тысяч рублей, согласно приложению 24.  Предоставление иных межбюджетных трансфертов, осуществляется в соответствии с   порядком, утвержденным  приложением 25 к настоящему решению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 рамках муниципальной программы  «Устойчивое общественное развитие в  Гатчинском муниципальном районе»  утвердить иные межбюджетные трансферты бюджетам муниципальных  образований городских и сельских поселений Гатчинского муниципального района  на проведение комплексных мер по профилактике безнадзорности и правонарушений несовершеннолетних в сумме 1509,43 тысячи  рублей, согласно приложению 26.  Предоставление иных межбюджетных трансфертов, осуществляется в соответствии с   порядком, утвержденным  приложением 27 к настоящему решению.</w:t>
      </w:r>
    </w:p>
    <w:p>
      <w:pPr>
        <w:pStyle w:val="Normal"/>
        <w:ind w:firstLine="756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В рамках непрограммных расходов бюджета у</w:t>
      </w:r>
      <w:r>
        <w:rPr>
          <w:bCs/>
          <w:sz w:val="28"/>
          <w:szCs w:val="28"/>
        </w:rPr>
        <w:t>твердить иные межбюджетные трансферты бюджетам муниципальных  образований городских и сельских поселений Гатчинского муниципального района  на  развитие общественной инфраструктуры муниципального значения   в сумме  3400,0 тысяч рублей, согласно приложению 28. Предоставление иных межбюджетных трансфертов на эти цели, осуществляется в соответствии с  Порядком, утвержденным решением совета депутатов Гатчинского муниципального района  от 25 апреля 2014 года № 377 «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».</w:t>
      </w:r>
    </w:p>
    <w:p>
      <w:pPr>
        <w:pStyle w:val="Normal"/>
        <w:ind w:firstLine="756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8.  Муниципальный внутренний долг Гатчинского муниципального района. Муниципальные внутренние заимствования Гатчинского муниципальн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долга Гатчинс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2016 год   в сумме  265000,0 тысяч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2017 год   в сумме  320000,0 тысяч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2018 год   в сумме  298000,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Гатчинского муниципальн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7 года в сумме 195000,0 тысяч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8 года в сумме 180000,0 тысяч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9 года в сумме 138000,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муниципальный внутренний долг Гатчинского муниципального района на 01.01.2016  года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Программу муниципальных внутренних заимствований Гатчинского муниципального района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 год согласно приложению 29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8 годы   согласно приложению 30.</w:t>
      </w:r>
    </w:p>
    <w:p>
      <w:pPr>
        <w:pStyle w:val="Normal"/>
        <w:ind w:firstLine="7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 Предоставление муниципальных гарантий Гатчинского муниципального райо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Гатчинского муниципального района по муниципальным гарантия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 2016 года в сумме 175000,0 тысяч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 2017 года в сумме 175000,0 тысяч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 2018 года в сумме 115000,0 тысяч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долга  Гатчинского муниципального района по муниципальным гарантиям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7 года в сумме 115000,0 тысяч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8 года в сумме 115000,0 тысяч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19 года в сумме 80000,0 тысяч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Программу муниципальных гарантий  Гатчинского муниципального района на 2016  год согласно приложению 31 и  Программу муниципальных гарантий  Гатчинского муниципального района на 2017 -2018  годы согласно приложению 3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предоставление муниципальных гарантий Гатчинского муниципального района юридическим лицам  на реализацию инвестиционных проектов осуществляется с взиманием платы в размере 0,2 процента от суммы обязательств, обеспечиваемых гарант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редоставление муниципальных гарантий Гатчинского муниципального района в течение 2016 -2018  годах  на сумму, превышающую 100 тысяч рублей, осуществляется только в случае внесения соответствующих изменений в настоящее решение с указанием перечня предоставляемых гарантий в соответствии с бюджетным законодательством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31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ить право  администрации Гатчинского муниципального района, заключать договоры о предоставлении муниципальных гарантий, в соответствии с Программой  муниципальных гарантий Гатчинского муниципального района на  2016 -2018  годы  и с учетом предельной величины муниципального долга по муниципальным  гарантиям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Особенности исполнения Бюджета Гатчинского муниципального района  в 2016 -2018 год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к приоритетным расходам бюджета  Гатчинского муниципального района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во исполнение публичных нормативных обязатель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аправленные на реализацию приоритетных направлений государственной политики в сфере образования и социальной сфере, в том числе обеспечение выполнения функций бюджетных учреждений по оказанию  муниципальных 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аправленные на  предоставление межбюджетных трансфертов в форме   дотаций,  иных межбюджетных трансф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объема поступлений доходов в бюджет  Гатчинского муниципального района в процессе исполнения бюджета по сравнению с утвержденным настоящим Решением,  финансирование приоритетных расходов осуществляется в полном объеме, а расходы, не отнесенные настоящей статьей к приоритетным, осуществляется в пределах фактически полученных доходов.</w:t>
      </w:r>
    </w:p>
    <w:p>
      <w:pPr>
        <w:pStyle w:val="31"/>
        <w:suppressAutoHyphens w:val="true"/>
        <w:ind w:left="283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1. Вступление в силу  настоящего реш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 2016 года,  подлежит официальному опубликованию в газете «Гатчинская правда» и размещению на официальном сайте администрации Гатч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  <w:tab/>
        <w:tab/>
        <w:tab/>
        <w:t xml:space="preserve">    </w:t>
        <w:tab/>
        <w:t xml:space="preserve">          А.И.Ильин</w:t>
      </w:r>
    </w:p>
    <w:p>
      <w:pPr>
        <w:pStyle w:val="Style14"/>
        <w:ind w:left="-142" w:right="-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SPB;n=110154;fld=134;dst=10067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19:00Z</dcterms:created>
  <dc:creator>igj</dc:creator>
  <dc:description/>
  <cp:keywords/>
  <dc:language>en-US</dc:language>
  <cp:lastModifiedBy>Ворожбитова Ольга Борисовна</cp:lastModifiedBy>
  <cp:lastPrinted>2015-10-15T14:41:00Z</cp:lastPrinted>
  <dcterms:modified xsi:type="dcterms:W3CDTF">2015-10-30T10:33:00Z</dcterms:modified>
  <cp:revision>17</cp:revision>
  <dc:subject/>
  <dc:title> </dc:title>
</cp:coreProperties>
</file>