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>Приложение № 27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________________ 2015  №_______ 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проведение комплексных мер по профилактике безнадзорности и правонарушений несовершеннолетни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на проведение комплексных мер по профилактике безнадзорности и правонарушений несовершеннолетних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2. Иные межбюджетные трансферты направляются органами местного самоуправления муниципальных образований Гатчинского муниципального района на организацию и проведение временного трудоустройство несовершеннолетних граждан в возрасте от 14 до 18 лет в свободное от учебы время на основании заключенных договоров о совместной деятельности между Администрацией городского (сельского) поселения, ГКУЛО «Гатчинский центр занятости населения» и Администрацией Гатчинского муниципального района. В случае объединения администраций городского поселения и Гатчинского муниципального района договор о совместной деятельности заключается между Администрацией Гатчинского муниципального района, ГКУЛО «Гатчинский центр занятости населения» и муниципальным учреждением, осуществляющим организацию и проведение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иных межбюджетных трансфертов утверждается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4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5. Главным распорядителем иных межбюджетных трансфертов является Комитет финансов Гатчинского муниципального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6. Органы местного самоуправления муниципальных образований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6.1. представляют в Комитет финансов Гатчинского муниципального района заключенные договоры о совместн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беспечивают организацию и проведение временного трудоустройства несовершеннолетних 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 имеют право заключать соглашения на предоставление субсидий на иные цели с муниципальными учреждениями, осуществляющими организацию и проведе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ивают целевое использование, выделенных иных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7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>8. Комитет финансов Гатчинского муниципального района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>10. Органы местного самоуправления муниципальных образований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муниципального района отчет о расходовании межбюджетных трансфертов по формам, установленным главным распорядителем бюджетных средств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60008"/>
      <w:bookmarkStart w:id="16" w:name="sub_160009"/>
      <w:bookmarkEnd w:id="15"/>
      <w:r>
        <w:rPr>
          <w:sz w:val="28"/>
          <w:szCs w:val="28"/>
        </w:rPr>
        <w:t>11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60009"/>
      <w:r>
        <w:rPr>
          <w:sz w:val="28"/>
          <w:szCs w:val="28"/>
        </w:rPr>
        <w:t>12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  <w:bookmarkEnd w:id="1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 выявлении факта нецелевого использования, соответствующие средства возвращаются в бюджет Гатчинского муниципального района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Не использованные в течение текущего финансового года денежные средства перечисляются в бюджет Гатчинского муниципального района в порядке и сроки, установленные приказом комитета финансов Гатчинского муниципального района.</w:t>
      </w:r>
    </w:p>
    <w:sectPr>
      <w:type w:val="nextPage"/>
      <w:pgSz w:w="11906" w:h="16838"/>
      <w:pgMar w:left="1701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Любушкина Ирина Евгеньевна</cp:lastModifiedBy>
  <cp:lastPrinted>2015-10-16T14:34:00Z</cp:lastPrinted>
  <dcterms:modified xsi:type="dcterms:W3CDTF">2015-11-02T11:54:00Z</dcterms:modified>
  <cp:revision>27</cp:revision>
  <dc:subject/>
  <dc:title>Приложение № 21 </dc:title>
</cp:coreProperties>
</file>