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ab/>
      </w:r>
      <w:r>
        <w:rPr/>
        <w:t>Приложение   30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</w:t>
      </w:r>
      <w:r>
        <w:rPr/>
        <w:t>От________________ 2015  №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атчинского  муниципального района на 2017 -2018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160"/>
        <w:gridCol w:w="1676"/>
        <w:gridCol w:w="1636"/>
        <w:gridCol w:w="1636"/>
        <w:gridCol w:w="1636"/>
        <w:gridCol w:w="16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01 января 2017 года, тысяч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17 года, тысяч руб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и 2017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 2018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18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и 2018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 2019 года, тысяч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 из областного бюджета Ленин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 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 0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 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 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 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 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0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 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0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 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 0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3:37:00Z</dcterms:created>
  <dc:creator>USER</dc:creator>
  <dc:description/>
  <cp:keywords/>
  <dc:language>en-US</dc:language>
  <cp:lastModifiedBy>Любушкина Ирина Евгеньевна</cp:lastModifiedBy>
  <cp:lastPrinted>2014-10-13T14:22:00Z</cp:lastPrinted>
  <dcterms:modified xsi:type="dcterms:W3CDTF">2015-11-02T11:54:00Z</dcterms:modified>
  <cp:revision>21</cp:revision>
  <dc:subject/>
  <dc:title/>
</cp:coreProperties>
</file>