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риложение   29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   </w:t>
        <w:tab/>
        <w:tab/>
        <w:t>От________________ 2015  №_______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 муниципального   района  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60"/>
        <w:gridCol w:w="167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 января 2016 года, тысяч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6 года, тысяч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16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17 года,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 из областного бюджет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000,0</w:t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08:00Z</dcterms:created>
  <dc:creator>USER</dc:creator>
  <dc:description/>
  <cp:keywords/>
  <dc:language>en-US</dc:language>
  <cp:lastModifiedBy>Любушкина Ирина Евгеньевна</cp:lastModifiedBy>
  <cp:lastPrinted>2015-10-15T12:56:00Z</cp:lastPrinted>
  <dcterms:modified xsi:type="dcterms:W3CDTF">2015-11-02T11:54:00Z</dcterms:modified>
  <cp:revision>20</cp:revision>
  <dc:subject/>
  <dc:title/>
</cp:coreProperties>
</file>