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>
          <w:bCs/>
        </w:rPr>
      </w:pPr>
      <w:r>
        <w:rPr>
          <w:bCs/>
        </w:rPr>
        <w:t>Приложение   21</w:t>
      </w:r>
    </w:p>
    <w:p>
      <w:pPr>
        <w:pStyle w:val="Normal"/>
        <w:ind w:left="5040" w:hanging="0"/>
        <w:jc w:val="right"/>
        <w:rPr/>
      </w:pPr>
      <w:r>
        <w:rPr/>
        <w:t>к решению совета депутатов</w:t>
      </w:r>
    </w:p>
    <w:p>
      <w:pPr>
        <w:pStyle w:val="Normal"/>
        <w:ind w:left="5040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5040" w:hanging="0"/>
        <w:jc w:val="right"/>
        <w:rPr/>
      </w:pPr>
      <w:r>
        <w:rPr/>
        <w:t>От________________ 2015  №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реждений, неучастников бюджетного процесса  Гатчинского муниципального района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7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6523"/>
        <w:gridCol w:w="1731"/>
      </w:tblGrid>
      <w:tr>
        <w:trPr>
          <w:trHeight w:val="528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№ </w:t>
            </w:r>
            <w:r>
              <w:rPr>
                <w:b/>
                <w:sz w:val="28"/>
                <w:szCs w:val="28"/>
              </w:rPr>
              <w:t>ПП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лное наименование  учреждения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учреждения</w:t>
            </w:r>
          </w:p>
        </w:tc>
      </w:tr>
      <w:tr>
        <w:trPr>
          <w:trHeight w:val="163" w:hRule="atLeast"/>
        </w:trPr>
        <w:tc>
          <w:tcPr>
            <w:tcW w:w="10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реждения, подведомственные Комитету  социальной защиты населения  Гатчинского муниципального района </w:t>
            </w:r>
          </w:p>
        </w:tc>
      </w:tr>
      <w:tr>
        <w:trPr>
          <w:trHeight w:val="73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" Центр социального обслуживания граждан" Гатчинского муниципального район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"Реабилитационный Центр для детей и подростков с ограниченными возможностями "Дарина" Гатчинского муниципального района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10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я, подведомственные  Комитету по культуре и туризму Гатчинского муниципального района Ленинградской области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образовательное учреждение дополнительного образования детей "Вырицкая детская школа искусств"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детей "Сяськелевская детская музыка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детей "Таицкая детская музыкальная школа им.Н.А. Римского – Корсаков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детей «Войсковицкая детская школа искусств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детей «Новосветовская детская школа искусств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детей «Сиверская детская школа искусств» им. И.И.Шварц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детей «Гатчинская детская музыкальная школа им. М.М.Ипполитова-Иванова» Гатчинского муниципального район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детей «Детская художественная школа города Гатчины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детей «Коммунаровская детская школа искусств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Информационно-краеведческий музейный центр Гатчинского муниципального район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«Мемориальный Дом-музей  Исаака  Шварц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</w:t>
            </w:r>
            <w:r>
              <w:rPr>
                <w:b/>
                <w:sz w:val="28"/>
                <w:szCs w:val="28"/>
              </w:rPr>
              <w:t xml:space="preserve">Учреждения,  подведомственные Комитету образования 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атчинского муниципального района 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Централизованная бухгалтерия по обслуживанию бюджетных учреждений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6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7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14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15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16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17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9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0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21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5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7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8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9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30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32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33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36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37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39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41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43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дошкольное образовательное учреждение "Детский сад N 44 комбинированного вида"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47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48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9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50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Центр развития ребёнка-детский сад N 53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55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61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 общеразвивающего вида с приоритетным осуществлением деятельности по художественно-эстетическому развитию детей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 общеразвивающего вида с приоритетным осуществлением деятельности по социально- личностному развитию детей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4 компенсирующе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5 компенсирующе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8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Центр развития ребёнка - детский сад N9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0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1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2 компенсирующе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13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8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6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2"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3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4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Центр развития ребенка - детский сад N 26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1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5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8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40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ля детей дошкольного и младшего школьного возраста "Белогорская начальная школа -детский сад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Большеколпа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ерев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ойсковицкая средняя общеобразовательная школа N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ойсковицкая средняя общеобразовательная школа № 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ысокоключев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ырицкая средняя общеобразовательная школа N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Дивен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Дружногор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Елизавети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Елизаветин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бралов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брин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Лукашев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ля детей дошкольного и младшего школьного возраста "Минская начальная школа-детский сад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Николь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Пламе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Пригородн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Пудость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Рождестве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иверская гимназия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ивер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иверская средняя общеобразовательная школа №3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емринская началь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усани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Таицкая средняя общеобразовательная школа 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Терволов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ий лицей № 3 имени Героя Советского Союза А.И.Перегудо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№ 4 с углублённым изучением отдельных предмето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начальная общеобразовательная школа N 5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№7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 8 "Центр образования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 9 с углубленным изучением отдельных предмето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 общеобразовательное учреждение "Гатчинская гимназия им. К.Д. Ушинского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 бюджетное общеобразовательное  учреждение "Гатчинская  средняя общеобразовательная школа № 1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вечерняя (сменная)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ммунарская средняя общеобразовательная школа №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ммунарская средняя общеобразовательная школа № 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ммунарская средняя общеобразовательная школа № 3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ая детско-юношеская спортивная школа №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ая детско-юношеская спортивная школа № 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 "Гатчинская детско - юношеская спортивная школа № 3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детей "Коммунарская детско-юношеская спортив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детей "Районная детско-юношеская спортив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униципальное бюджетное образовательное учреждение дополнительного образования детей "Гатчинский центр дополнительного образования детей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ий дом детского творчества «Журавушк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ий центр непрерывного образования "Центр информационных технологий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детей "Районный центр детского творчест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Информационно- методический центр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автономное  учреждение  дополнительного образования "Детский оздоровительный  лагерь "Лесная сказк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Автоном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718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«Хозяйственно-эксплуатационная служб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ое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45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rPr/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46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rPr/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51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rPr/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54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8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3" w:hanging="0"/>
              <w:jc w:val="center"/>
              <w:rPr/>
            </w:pPr>
            <w:r>
              <w:rPr>
                <w:b/>
                <w:sz w:val="28"/>
                <w:szCs w:val="28"/>
              </w:rPr>
              <w:t>Учреждения подведомственные  Администрации муниципального образования Гатчинский муниципальный район Ленинградской област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Центр размещения рекламы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683" w:right="873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3:36:00Z</dcterms:created>
  <dc:creator>Орехова Любовь Ивановна</dc:creator>
  <dc:description/>
  <cp:keywords/>
  <dc:language>en-US</dc:language>
  <cp:lastModifiedBy>Любушкина Ирина Евгеньевна</cp:lastModifiedBy>
  <cp:lastPrinted>2014-10-13T19:01:00Z</cp:lastPrinted>
  <dcterms:modified xsi:type="dcterms:W3CDTF">2015-11-02T11:54:00Z</dcterms:modified>
  <cp:revision>26</cp:revision>
  <dc:subject/>
  <dc:title>Приложение   17</dc:title>
</cp:coreProperties>
</file>