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>Приложение № 32</w:t>
      </w:r>
    </w:p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27 ноября 2015 № 107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5-2017 г.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бюджетам городских и сельских поселений Гатчинского муниципального района Ленинградской области на 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5-2017 г.г.»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спределение иных межбюджетных трансфертов на соответствующий  финансовый год утверждается приложением к решению о бюджете</w:t>
      </w:r>
      <w:r>
        <w:rPr>
          <w:i/>
          <w:sz w:val="28"/>
          <w:szCs w:val="28"/>
        </w:rPr>
        <w:t>.</w:t>
      </w:r>
    </w:p>
    <w:p>
      <w:pPr>
        <w:pStyle w:val="Normal"/>
        <w:ind w:left="-142" w:firstLine="85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4. Главным распорядителем иных межбюджетных трансфертов является Комитет финансов   Гатчинского  муниципального 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>5. Органы местного самоуправления муниципальных образований  Гатчинского муниципальн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>1) представляют в Комитет финансов Гатчинского муниципального  района  договоры, заключенные с ГКУЛО «Гатчинский центр занятости населения» на организацию и проведение  общественных работ для обеспечения временной занятости безработных граждан (граждан, относящихся к категории инвалидов, испытывающих трудности в поиске работы), акты выполненн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ют организацию и проведение  общественных работ для временной занятости безработных граждан, трудоустройство для граждан, относящихся к категории инвалидов, испытывающих трудности в поиске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  имеют право заключать соглашения на предоставление субсидий на иные цели с муниципальными бюджетными учреждениями, осуществляющими организацию и проведение  мероприятий в рамках вышеуказанной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ют целевое использование, выделенных иных межбюджетных трансфертов.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r>
        <w:rPr>
          <w:sz w:val="28"/>
          <w:szCs w:val="28"/>
        </w:rPr>
        <w:t>6</w:t>
      </w:r>
      <w:bookmarkStart w:id="11" w:name="sub_160007"/>
      <w:bookmarkEnd w:id="10"/>
      <w:r>
        <w:rPr>
          <w:sz w:val="28"/>
          <w:szCs w:val="28"/>
        </w:rPr>
        <w:t>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подписанных догово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митет финансов Гатчинского муниципального района  несет ответственность за своевременное перечисление средств иных межбюджетных трансфертов на счета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При установлении отсутствия потребности в иных межбюджетных трансфертах, остаток указанных иных межбюджетных трансфертов подлежит возврату в доход бюджета Гатчинского муниципального 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bookmarkStart w:id="12" w:name="sub_160008"/>
      <w:bookmarkEnd w:id="11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рганы местного самоуправления муниципальных образований  Гатчинского муниципального района ежеквартально, не позднее 8-го числа месяца, следующего за отчетным периодом, представляют в Комитет финансов Гатчинского  муниципального района отчет о расходовании межбюджетных трансфертов по формам, установленным главным распорядителем бюджетных средств Гатчинского  муниципального района.</w:t>
      </w:r>
    </w:p>
    <w:p>
      <w:pPr>
        <w:pStyle w:val="Normal"/>
        <w:autoSpaceDE w:val="false"/>
        <w:ind w:firstLine="720"/>
        <w:jc w:val="both"/>
        <w:rPr/>
      </w:pPr>
      <w:bookmarkStart w:id="13" w:name="sub_160008"/>
      <w:bookmarkStart w:id="14" w:name="sub_160009"/>
      <w:bookmarkEnd w:id="13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  Гатчин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1.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bookmarkStart w:id="15" w:name="sub_160009"/>
      <w:bookmarkEnd w:id="15"/>
      <w:r>
        <w:rPr>
          <w:sz w:val="28"/>
          <w:szCs w:val="28"/>
        </w:rPr>
        <w:tab/>
        <w:t>12. 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3. Неиспользованные в течении  текущего  финансового года денежные средства перечисляются  в бюджет Гатчинского муниципального района  в порядке и сроки, установленные  приказом комитета финансов Гатчинского муниципального района.</w:t>
      </w:r>
    </w:p>
    <w:sectPr>
      <w:type w:val="nextPage"/>
      <w:pgSz w:w="11906" w:h="16838"/>
      <w:pgMar w:left="1701" w:right="9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34:00Z</dcterms:created>
  <dc:creator>User</dc:creator>
  <dc:description/>
  <cp:keywords/>
  <dc:language>en-US</dc:language>
  <cp:lastModifiedBy>Ворожбитова Ольга Борисовна</cp:lastModifiedBy>
  <cp:lastPrinted>2014-06-18T10:28:00Z</cp:lastPrinted>
  <dcterms:modified xsi:type="dcterms:W3CDTF">2015-11-27T11:28:00Z</dcterms:modified>
  <cp:revision>13</cp:revision>
  <dc:subject/>
  <dc:title>Приложение № 21 </dc:title>
</cp:coreProperties>
</file>