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7 ноября  2015 г № 10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0 01 0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68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, по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3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85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6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5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5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5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71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районов   на  составление (изменение)  списков  кандидатов  в    присяжные  заседатели  федеральных  судов  общей     юрисдикции в Российской Федерации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1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0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3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56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8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bCs/>
                <w:sz w:val="20"/>
                <w:szCs w:val="20"/>
              </w:rPr>
              <w:t xml:space="preserve">1 11 05027 05 0000 120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bCs/>
                <w:sz w:val="20"/>
                <w:szCs w:val="20"/>
              </w:rPr>
              <w:t>1 11 05093 05 0000 12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9" w:hRule="atLeast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6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4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9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МС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2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7 </w:t>
            </w:r>
            <w:r>
              <w:rPr>
                <w:sz w:val="20"/>
                <w:szCs w:val="20"/>
                <w:lang w:val="en-US"/>
              </w:rPr>
              <w:t>2 02 0405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7 </w:t>
            </w:r>
            <w:r>
              <w:rPr>
                <w:sz w:val="20"/>
                <w:szCs w:val="20"/>
                <w:lang w:val="en-US"/>
              </w:rPr>
              <w:t>2 02 0405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4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</w:t>
            </w:r>
          </w:p>
        </w:tc>
      </w:tr>
      <w:tr>
        <w:trPr>
          <w:trHeight w:val="48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46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47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47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3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 xml:space="preserve">2 02 03090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ab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 на  осуществление  ежемесячной  денежной выплаты, назначаемой в  случае  рождения третьего ребенка или  последующих  детей до достижения ребенком возраста трех лет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 xml:space="preserve">2 02 03122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ab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образований  на  выплату пособий при рождении и по уходу за ребенком до достижения им возраста полутора лет гражданам, не подлежащим обязательному соц.страхованию на случай временной нетрудоспособности и в связи с материнством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45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14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модернизацию    региональных    систем    общего              образования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21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.,располож. в сельской мест., условий для занятий физ.культурой и спорто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077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бюджетные инвестиции в объекты кап.стр-ва собственности МО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.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Ворожбитова Ольга Борисовна</cp:lastModifiedBy>
  <cp:lastPrinted>2015-11-27T15:04:00Z</cp:lastPrinted>
  <dcterms:modified xsi:type="dcterms:W3CDTF">2015-11-27T11:04:00Z</dcterms:modified>
  <cp:revision>23</cp:revision>
  <dc:subject/>
  <dc:title>Приложение № 8</dc:title>
</cp:coreProperties>
</file>