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иложение  10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ab/>
        <w:t xml:space="preserve">    к решению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от  27 ноября 2015 № 10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>
          <w:b/>
          <w:bCs/>
          <w:szCs w:val="28"/>
        </w:rPr>
        <w:t>Размеры отчислений в районный бюджет 25 процентов прибы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ых унитарных предприятий Гатч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3260"/>
      </w:tblGrid>
      <w:tr>
        <w:trPr>
          <w:trHeight w:val="705" w:hRule="atLeast"/>
          <w:cantSplit w:val="true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редприят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числения 25 процентов прибыли в районный бюджет в 2016 году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"Аптека №52"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"Аптека №54"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"Аптека №126"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ЖКХ "Сиверский"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«Единый информационно-расчетный центр МО «Гатчинский район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"Архитектурно-планировочное бюро"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</w:tr>
      <w:tr>
        <w:trPr>
          <w:trHeight w:val="6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38:00Z</dcterms:created>
  <dc:creator>ParfenovaS</dc:creator>
  <dc:description/>
  <cp:keywords/>
  <dc:language>en-US</dc:language>
  <cp:lastModifiedBy>Ворожбитова Ольга Борисовна</cp:lastModifiedBy>
  <cp:lastPrinted>2015-10-16T14:22:00Z</cp:lastPrinted>
  <dcterms:modified xsi:type="dcterms:W3CDTF">2015-11-27T11:06:00Z</dcterms:modified>
  <cp:revision>15</cp:revision>
  <dc:subject/>
  <dc:title>Приложение 10</dc:title>
</cp:coreProperties>
</file>