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</w:t>
      </w:r>
      <w:r>
        <w:rPr>
          <w:b w:val="false"/>
          <w:sz w:val="22"/>
          <w:szCs w:val="22"/>
        </w:rPr>
        <w:t>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Гатчинского муниципального района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№   </w:t>
      </w:r>
      <w:r>
        <w:rPr>
          <w:b w:val="false"/>
          <w:sz w:val="22"/>
          <w:szCs w:val="22"/>
        </w:rPr>
        <w:t>155  от   27 мая  2016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, номер  постановл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25.12.2015 № 43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денежных средств на поощрение победителя Всероссийского Конкурса «Учитель года России – 2014» Рочева Дениса Игоре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Постановление администрации ГМР от 09.11.2015 № 38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выделении денежных средств администрации Кобринского сельского поселения на проведение аварийно-восстановительных работ по ликвидации последствий пожара в жилом доме по адресу: п. Суйда, улица Парковая, дом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  <w:t>304,5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Ворожбитова Ольга Борисовна</cp:lastModifiedBy>
  <cp:lastPrinted>2015-04-02T17:26:00Z</cp:lastPrinted>
  <dcterms:modified xsi:type="dcterms:W3CDTF">2016-05-26T09:00:00Z</dcterms:modified>
  <cp:revision>53</cp:revision>
  <dc:subject/>
  <dc:title>О   Т   Ч   Е   Т</dc:title>
</cp:coreProperties>
</file>