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  </w:t>
      </w:r>
      <w:r>
        <w:rPr/>
        <w:t>от 27 мая  2016  № 156</w:t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6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 2016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яч  рублей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0 300,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 300,0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0 3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Ворожбитова Ольга Борисовна</cp:lastModifiedBy>
  <cp:lastPrinted>2016-05-30T09:07:00Z</cp:lastPrinted>
  <dcterms:modified xsi:type="dcterms:W3CDTF">2016-05-30T05:07:00Z</dcterms:modified>
  <cp:revision>42</cp:revision>
  <dc:subject/>
  <dc:title>УТВЕРЖДЕНЫ</dc:title>
</cp:coreProperties>
</file>