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43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>от 27 мая 2016   №  15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проведение мероприятий по переселению граждан из аварийного жилищного фон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утверждается приложением к решению о бюджете Гатчинского муниципального района на текущий финансовый год исходя из объема долевого финансирования средств бюджета Гатчинского муниципального района, определенного исходя из расселяемой площади аварийных жилых домов, включенных в перечень многоквартирных домов, которые признаны до 1 января 2012 года в установленном порядке аварийными и подлежащими сносу или реконструкции в связи с физическим износом в процессе их эксплуатации, на переселение граждан из которых планируется предоставление финансовой поддержки в рамках реализации региональной адресной 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приобретения дополнительных квадратных метров жилых помещений сверх общей площади, занимаемой гражданами в аварийном жилищном фонде осуществляется в пределах бюджетных ассигнований, утвержденных в сводной бюджетной росписи бюджета Гатчинского муниципального района на соответствую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25:00Z</dcterms:created>
  <dc:creator>oli</dc:creator>
  <dc:description/>
  <cp:keywords/>
  <dc:language>en-US</dc:language>
  <cp:lastModifiedBy>Ворожбитова Ольга Борисовна</cp:lastModifiedBy>
  <cp:lastPrinted>2015-09-25T09:23:00Z</cp:lastPrinted>
  <dcterms:modified xsi:type="dcterms:W3CDTF">2016-05-30T06:00:00Z</dcterms:modified>
  <cp:revision>8</cp:revision>
  <dc:subject/>
  <dc:title>УТВЕРЖДЕН</dc:title>
</cp:coreProperties>
</file>