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  </w:t>
      </w:r>
      <w:r>
        <w:rPr/>
        <w:t>от 23.09.2016  № 173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6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6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9 896,6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9 896,6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9 896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Корнеева Евгения Георгиевна</cp:lastModifiedBy>
  <cp:lastPrinted>2016-05-13T09:43:00Z</cp:lastPrinted>
  <dcterms:modified xsi:type="dcterms:W3CDTF">2016-09-23T07:30:00Z</dcterms:modified>
  <cp:revision>43</cp:revision>
  <dc:subject/>
  <dc:title>УТВЕРЖДЕНЫ</dc:title>
</cp:coreProperties>
</file>