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8965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spacing w:before="0" w:after="120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 Е Ш Е Н И Е</w:t>
      </w:r>
    </w:p>
    <w:p>
      <w:pPr>
        <w:pStyle w:val="Normal"/>
        <w:ind w:left="7371" w:right="-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rPr>
          <w:sz w:val="24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8 октября 2016 года                                                               № 181</w:t>
      </w:r>
    </w:p>
    <w:p>
      <w:pPr>
        <w:pStyle w:val="Normal"/>
        <w:tabs>
          <w:tab w:val="clear" w:pos="708"/>
          <w:tab w:val="left" w:pos="-3240" w:leader="none"/>
        </w:tabs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 проекте бюджета  Гатчинского муниципального района на 2017 год и на плановый период 2018 и 2019 годов   и  назначении публичных слушаний по проекту  бюджет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17 год и на плановый период  2018 и  2019 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 бюджета Гатчинского муниципального района на 2017 год </w:t>
      </w:r>
      <w:r>
        <w:rPr>
          <w:szCs w:val="28"/>
        </w:rPr>
        <w:t>и на плановый период  2018 и 2019 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553 443,2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4 647 623,2 тысячи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94 180 тысяч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 на плановый период</w:t>
      </w:r>
      <w:r>
        <w:rPr>
          <w:sz w:val="28"/>
        </w:rPr>
        <w:t xml:space="preserve"> 2018 и 2019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8 год  в сумме 4 796 551,6 тысячи  рублей и                               на 2019 год  в сумме 5 056 534,7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 894 390,0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9 946,5 тысячи  рублей и на 2019 год  в сумме 5 155 006,0 тысячи  рублей, в том числе условно утвержденные расходы в сумме 102 163,3 тысячи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18 год в сумме 97 838,4 тысячи рублей и на 2019 год в сумме 98 471,3 тысячи рублей.</w:t>
      </w:r>
    </w:p>
    <w:p>
      <w:pPr>
        <w:pStyle w:val="Style14"/>
        <w:ind w:right="-93" w:firstLine="567"/>
        <w:jc w:val="both"/>
        <w:rPr/>
      </w:pPr>
      <w:r>
        <w:rPr/>
        <w:t xml:space="preserve">4. Назначить публичные слушания по проекту бюджета Гатчинского муниципального района на </w:t>
      </w:r>
      <w:r>
        <w:rPr>
          <w:szCs w:val="28"/>
        </w:rPr>
        <w:t>2017 год и на плановый период 2018 и 2019  годов</w:t>
      </w:r>
      <w:r>
        <w:rPr/>
        <w:t xml:space="preserve">  на  11   ноября 2016 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Установить, что предложения и замечания по проекту бюджета Гатчинского муниципального района на 2017 год и  на плановый период  2018 и 2019  годов принимаются в письменном виде в рабочие дни (с 9 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 до 12 часов 10 ноября 2016 года включительно в комитете финансов  Гатчинского муниципального района  (г. Гатчина, ул. Карла Маркса, д.44, каб.43.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 заместителя главы администрации по финансовой политике Носкова И.В., управляющего делами администрации Вэнскэ С.М., председателя Комитета финансов Гатчинского муниципального района  Орехову Л.И. и руководителя аппарата совета депутатов 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17 год и на плановый период  2018 и 2019 годов  </w:t>
      </w:r>
      <w:r>
        <w:rPr/>
        <w:t>и информационное сообщение о дате, времени и месте проведения публичных слушаний в газете «Гатчинская правда» не позднее 30 октября 2016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-4680" w:leader="none"/>
        </w:tabs>
        <w:ind w:left="180" w:right="-2" w:hanging="0"/>
        <w:jc w:val="right"/>
        <w:rPr>
          <w:b/>
          <w:b/>
          <w:bCs/>
          <w:szCs w:val="28"/>
        </w:rPr>
      </w:pPr>
      <w:r>
        <w:rPr>
          <w:b/>
          <w:lang w:val="en-US" w:eastAsia="en-US"/>
        </w:rPr>
        <w:t>ПРОЕКТ</w:t>
      </w:r>
    </w:p>
    <w:p>
      <w:pPr>
        <w:pStyle w:val="Style14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left="0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5" w:hanging="0"/>
        <w:jc w:val="left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«____»_________ 2016 года                                                 №   </w:t>
      </w:r>
    </w:p>
    <w:p>
      <w:pPr>
        <w:pStyle w:val="Normal"/>
        <w:ind w:left="-540"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40" w:righ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бюджете Гатчинского муниципального района  на 2017 год и  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Бюджетным кодексом Российской  Федерации, Федеральным  законом   от 06.10.2003 № 131-ФЗ  «Об общих принципах организации местного самоуправления в Российской Федерации», 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 учитывая одобрение проекта бюджета Гатчинского муниципального района  на 2017 год  и на плановый период 2018 и 2019 годов  на публичных слушаниях  11 ноября 2016 года, положительное заключение Контрольно-счетной палаты Гатчинского муниципального района,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бюджет Гатчинского муниципального района  на 2017 год и на плановый период  2018  и 2019 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Гатчинского муниципального района  на 2017 год и  на  плановый период  2018  и 2019 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атчинского муниципального района   на 2017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4 553 443,2 тысячи 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4 647 623,2 тысячи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94 180 тысячи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атчинского муниципального района на плановый период 2018 и 2019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8 год  в сумме 4 796 551,6 тысячи  рублей и                               на 2019 год  в сумме 5 056 534,7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 894 390,0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9 946,5 тысячи  рублей и на 2019 год  в сумме 5 155 006,0 тысяч  рублей, в том числе условно утвержденные расходы в сумме 102163,3 тысячи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18 год  в сумме 97 838,4 тысячи  рублей и на 2019 год  в сумме 98 471,3 тысячи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Гатчинского муниципального района  на 2017 год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атчинского муниципального района на плановый период  2018  и 2019  годов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Гатчинского муниципального района на 2017 год и на плановый период 2018 и 2019 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в пределах общего объема доходов бюджета Гатчинского муниципального района, утвержденного статьей 1 настоящего решения, прогнозируемые поступления доходов на 2017 год согласно приложению 3 к настоящему решению, прогнозируемые поступления доходов  на  плановый период  2018  и 2019  год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Гатчинского муниципального района, утвержденного статьей 1 настоящего решения,  безвозмездные поступления  из других бюджетов на 2017 год согласно приложению 5 к настоящему решению, безвозмездные поступления  из других бюджетов  на плановый период  2018  и 2019  годов согласно приложению 6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Главные администраторы доходов бюджета Гатчинского муниципального района и главные администраторы источников финансирования дефицита  бюджета  Гатчин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бюджета Гатчинского муниципального района согласно приложению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Гатчинского муниципального района  согласно  приложению 8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Особенности администрирования доходов бюджета Гатчинского муниципального района в 2017 году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оссийской Федерации и законами субъектов Российской Федерации, согласно приложению  9 к настоящему решению.</w:t>
      </w:r>
    </w:p>
    <w:p>
      <w:pPr>
        <w:pStyle w:val="TextBodyIndent"/>
        <w:spacing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601"/>
      <w:r>
        <w:rPr>
          <w:sz w:val="28"/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и погашения задолженности прошлых лет), зачисляются  бюджет 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End w:id="0"/>
      <w:r>
        <w:rPr>
          <w:sz w:val="28"/>
          <w:szCs w:val="28"/>
        </w:rPr>
        <w:t xml:space="preserve">3. Установить, что 25 процентов прибыли муниципальных унитарных предприятий Гатчинского района, остающейся после уплаты налогов и иных обязательных платежей, зачисляются в бюджет Гатчинского муниципального района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4. Комитету финансов Гатчинского муниципального района, как финансовому органу городских и сельских поселений (кроме МО город Коммунар), принять функции администрирования отдельных видов доходов городских и сельских поселений (кроме МО город Коммунар), переданные решениями советов депутатов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Бюджетные ассигнования бюджета Гатчинского муниципального района  на 2017 год и на плановый период 2018 и 2019 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 решения,  распределение бюджетных ассигнований по разделам и подразделам, классификации расходов бюджетов  на 2017 год  согласно приложению 11 к настоящему решению, на  плановый период  2018  и 2019  годов согласно приложению 12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и подгруппам  видов расходов классификации расходов бюджетов, по разделам и подразделам классификации расходов бюджетов на 2017 год  согласно приложению 13 к настоящему решению, на плановый период  2018  и 2019  годов согласно приложению 14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Гатчинского муниципального района  на 2017 год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15 к настоящему решению, на плановый период  2018  и 2019  годов согласно приложению 16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  112 008,6 тысячи  рублей; 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30 702,6 тысячи  рублей;</w:t>
      </w:r>
    </w:p>
    <w:p>
      <w:pPr>
        <w:pStyle w:val="Normal"/>
        <w:tabs>
          <w:tab w:val="clear" w:pos="708"/>
          <w:tab w:val="left" w:pos="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41 007,5 тысячи 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ервный фонд администрации Гатчинского муниципального района: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  10 000 тысяч  рублей; 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  10 000 тысяч  рублей; </w:t>
      </w:r>
    </w:p>
    <w:p>
      <w:pPr>
        <w:pStyle w:val="Style16"/>
        <w:tabs>
          <w:tab w:val="clear" w:pos="708"/>
          <w:tab w:val="left" w:pos="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0 000 тысяч  рублей.</w:t>
      </w:r>
    </w:p>
    <w:p>
      <w:pPr>
        <w:pStyle w:val="Style16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, в рамках непрограммных расходов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согласно приложению 17 к настоящему решению.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Гатчинского муниципального района утверждается постановлением администрации  Гатчин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распорядителей бюджетных средств Гатчинского муниципального района  согласно приложению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 - участников  бюджетного процесса  Гатчинского муниципального района  - согласно приложению 19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 - неучастников  бюджетного процесса  Гатчинского муниципального района  - согласно приложению 20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ми правовыми актами администрации  Гатчинского муниципального района в соответствии с муниципальными программами Гатчинского муниципального района определяются объем и  порядок  предоставления из  бюджета Гатчинского муниципального района субсидий иным некоммерческим организациям (за исключением  субсидий государственным (муниципальным) учреждениям), а именно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0.1. В рамках подпрограммы «Оказание поддержки социально ориентированным некоммерческим организациям, осуществляющим свою деятельность в сфере физической культуры и спорта, а так же пропаганде здорового образа жизни в Гатчинском муниципальном районе» муниципальной программы Гатчинского муниципального района «Развитие физической культуры и спорт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й из бюджета Гатчинского муниципального района социально ориентированным некоммерческим организациям, не являющимся государственными (муниципальными) учреждениями, в целях возмещения затрат  на реализацию проектов в сфере физической культуры и спорта на территории Гатчинского муниципального района. 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0.2. В рамках  подпрограммы «Совершенствование  социальной поддержки семей и детей» муниципальной программы «Социальная поддержка отдельных категорий граждан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й из бюджета Гатчинского муниципального района социально ориентированным организациям, не являющимися государственными (муниципальными)  учреждениям, и в целях возмещения затрат на реализацию проектов в сфере социальной защиты населения на территории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В рамках подпрограммы «Поддержка социально-ориентированных некоммерческих организаций в Гатчинском муниципальном районе» муниципальной программы «Устойчивое общественное развитие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социально-ориентированным некоммерческим организациям, осуществляющим деятельность на территории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 муниципальными правовыми актами администрации  Гатчинского муниципального района  определяется порядок  предоставления из  бюджета Гатчинского муниципального района субсидий юридическим  лицам (за исключением субсидий государственным (муниципальным) учреждениям), индивидуальным предпринимателя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 - производителям товаров, работ, услуг, в случаях, установленных настоящим решением, а именно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1. В рамках реализации  подпрограммы «Развитие мер социальной поддержки отдельных категорий граждан» муниципальной программы «Социальная поддержка отдельных категорий граждан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государственным (муниципальным) учреждениям), индивидуальным предпринимателям, физическим лицам, в целях возмещения недополученных доходов в связи с осуществлением пассажирских перевозок автомобильным транспортом общего пользования  городского и пригородного сообщения отдельных категорий граждан по единым  социальным проездным билетам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2. В  рамках подпрограммы «Развитие и поддержка малого и среднего предпринимательства в Гатчинском муниципальном районе» муниципальной программы «Стимулирование экономической активности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Муниципальным фондам поддержки малого и среднего предпринимательства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субъектам малого и среднего предпринимательства из бюджета Гатчинского муниципального района и софинансирования из федерального и областного бюджета, поступающего в виде межбюджетных трансфертов для поддержки субъектов малого предпринимательства, действующих менее одного года,  на организацию предпринимательской деятельности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3. В рамках реализации подпрограммы «Содействие увеличению объемов производства сельскохозяйственной продукции на рынках» муниципальной программы «Развитие сельского хозяйства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на реализацию мероприятий по содействию в создании условий для сохранения и/ил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;</w:t>
      </w:r>
    </w:p>
    <w:p>
      <w:pPr>
        <w:pStyle w:val="31"/>
        <w:spacing w:before="0" w:after="0"/>
        <w:ind w:left="0" w:firstLine="567"/>
        <w:rPr/>
      </w:pPr>
      <w:r>
        <w:rPr>
          <w:sz w:val="28"/>
          <w:szCs w:val="28"/>
        </w:rPr>
        <w:t>-субсидии из бюджета Гатчинского муниципального района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рамках подпрограммы «Обеспечение реализации государственной программы Ленинградской области «Развитие сельского хозяйства Ленинградской области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4.В рамках подпрограммы «Борьба с борщевиком Сосновского в Гатчинском муниципальном районе» муниципальной программы «Развитие сельского хозяйства в Гатчинском муниципальном районе»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субсидии  на возмещение  части затрат  на проведение  работ по борьбе с борщевиком Сосновского механическим способом на территории Гатчинского муниципального района; 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1.5. В рамках непрограммных расходов бюджета: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и оказанием услуг по публикации официальных материалов Гатчинского муниципального района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родукции телекомпаний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ериодических изданий;</w:t>
      </w:r>
    </w:p>
    <w:p>
      <w:pPr>
        <w:pStyle w:val="3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я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субсидии  в целях финансового обеспечения (возмещения) ремонтных  (восстановительных) работ по объектам   теплоснабжения, водоснабжения, водоотведения,  находящимся в муниципальной собственности   Гатч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6. </w:t>
      </w:r>
      <w:r>
        <w:rPr>
          <w:sz w:val="28"/>
          <w:szCs w:val="28"/>
        </w:rPr>
        <w:t>В рамках подпрограммы "Развитие начального общего, основного общего, среднего общего образования" муниципальной программы Гатчинского муниципального района «Современное образование в Гатчинском муниципальном район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-субсидии на финансовое обеспечение выполнение муниципального задания на оказание муниципальных услуг (выполнения работ) в порядке, </w:t>
      </w:r>
      <w:r>
        <w:rPr>
          <w:sz w:val="28"/>
          <w:szCs w:val="28"/>
        </w:rPr>
        <w:t>установленном администрацией Гатчин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лученные доходы  от 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Гатчинского муниципального района, подлежат зачислению в бюджет Гатчинского муниципального района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ные распорядители бюджетных средств, в ведении которых находятся казенные учреждения, утверждают лимиты бюджетных обязательств в качестве источников финансового обеспечения осуществления оказываемых казенными учреждениями платных услуг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дорожного фонда Гатчинского муниципального района: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 17 921,0 тысячи рубл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5 921,0 тысячи  рубле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 15 921,0 тысячи 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в соответствии с пунктом 3 статьи 217 Бюджетного кодекса Российской Федерации и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в ходе исполнения настоящего решения изменения в сводную бюджетную роспись на 2017 год вносятся  по следующим основаниям, связанным с особенностями исполнения бюджета Гатчинского муниципального района, без внесения изменений в настоящее решение о бюджет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образования, переименования, реорганизации, ликвидации администрации Гатчинского муниципального района и ее структурных подразделений, перераспределения их полномочий в пределах общего объема средств, предусмотренных настоящим решением о бюджете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Гатчинского муниципального района из областного бюджета, в пределах объема бюджетных ассигнований, предусмотренных главному распорядителю бюджетных средств бюджета Гатчинского муниципального района по соответствующей муниципальной програм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ях перераспределения </w:t>
      </w:r>
      <w:r>
        <w:rPr>
          <w:rFonts w:eastAsia="Calibri"/>
          <w:sz w:val="28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ях распределения средств целевых межбюджетных трансфертов </w:t>
        <w:br/>
        <w:t>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бюджета Гатчинского муниципального района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Гатчинского муниципального района, после внесения изменений в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точнения кодов бюджетной классификации по расходам бюджета Гатчинского муниципальн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Гатчинского муниципального района, муниципальных учреждений Гатчинского муниципального района, а также в сфере социального обеспечения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7 года применяется  расчетная величина в  размере 8350 рублей, с 01 апреля 2017 года - в размере 8500 рублей, с 01 сентября 2017 года - в размере 883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совета депутатов Гатчи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044,0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6044,0 тысячи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6044,0 тысячи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Контрольно-счетной палаты   Гатчинского муниципального райо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4 600,4 тысячи рублей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4 600,4 тысячи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 600,4 тысячи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 на обеспечение деятельности администрации Гатчинского муниципального района  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198 516,4 тысячи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198 506,4 тысячи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98 556,4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сходы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исполнение переданных  государственных полномочий  Российской Федерации и Ленинград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7 713,7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69 280,1 тысяч руб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70 996,2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в 2017-2019 году сумме 500 тысяч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bookmarkStart w:id="1" w:name="sub_707"/>
      <w:bookmarkEnd w:id="1"/>
      <w:r>
        <w:rPr>
          <w:sz w:val="28"/>
          <w:szCs w:val="28"/>
        </w:rPr>
        <w:t>Установить в 2017 году размер единовременной денежной выплаты на приобретение транспортного средства (автомобиля) многодетной семье, в которой воспитываются одновременно родившиеся (усыновленные (удочеренные) в возрасте до шести месяцев) трое и более детей, проживающей на территории Гатчинского муниципального района, в сумме 350 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707"/>
      <w:bookmarkStart w:id="3" w:name="sub_707"/>
      <w:bookmarkEnd w:id="3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ежбюджетные трансферты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5-2017 годы»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Утвердить объем  районного  фонда финансовой поддержки поселений на 2017-2019 годы в сумме 5000,0 тысяч рублей с распределением  дотаций на выравнивание бюджетной обеспеченности городских и сельских поселений из бюджета Гатчинского муниципального района согласно приложению 22 к настоящему решению. Предоставление дотаций осуществляется в соответствии с   методикой, утвержденной  приложением 2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 отдельных государственных полномочий по расчету и предоставлению дотаций  на выравнивание бюджетной  обеспеченности поселений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 в сумме </w:t>
      </w:r>
      <w:r>
        <w:rPr>
          <w:bCs/>
          <w:sz w:val="28"/>
          <w:szCs w:val="28"/>
        </w:rPr>
        <w:t>271 861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 с распределением согласно приложению 2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285 619,6 тысячи 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00 017,7 тысячи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мках непрограммных расходов бюджета утвердить иные межбюджетные трансферты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  в сумме  3400,0 тысячи рублей, согласно приложению 24 к настоящему решению. Предоставление иных межбюджетных трансфертов на эти цели осуществляется в соответствии с  Порядком, утвержденным решением совета депутатов Гатчинского муниципального района  от 25 апреля 2014 года № 377 «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мках непрограммных расходов бюджета утвердить прогнозируемый объем  иных межбюджетных трансфертов бюджетам муниципальных  образований сельских поселений Гатчинского муниципального района  на  </w:t>
      </w:r>
      <w:r>
        <w:rPr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 на 2017 год в сумме 47436,0 тысячи рублей согласно приложению 25</w:t>
      </w:r>
      <w:r>
        <w:rPr>
          <w:sz w:val="28"/>
          <w:szCs w:val="28"/>
        </w:rPr>
        <w:t xml:space="preserve"> к настоящему решению</w:t>
      </w:r>
      <w:r>
        <w:rPr>
          <w:spacing w:val="4"/>
          <w:sz w:val="28"/>
          <w:szCs w:val="28"/>
        </w:rPr>
        <w:t xml:space="preserve">. Предоставление иных межбюджетных трансфертов на указанные цели осуществляется в соответствии с Порядком </w:t>
      </w:r>
      <w:r>
        <w:rPr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, согласно приложению 24 к настоящему решению.</w:t>
      </w:r>
    </w:p>
    <w:p>
      <w:pPr>
        <w:pStyle w:val="Normal"/>
        <w:autoSpaceDE w:val="false"/>
        <w:ind w:firstLine="567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8.  Муниципальный внутренний долг Гатчинского муниципального района. Муниципальные внутренние заимствования Гатчинского муниципального района </w:t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Гатчин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7 год   в сумме  240 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8 год   в сумме  173 000,0 тысяч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2019 год   в сумме 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Гатчин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180 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138 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в сумме 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муниципальный внутренний долг Гатчинского муниципального района на 01.01.2018 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внутренних заимствований Гатчинского муниципального района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 год - согласно приложению 2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годы - согласно приложению 2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Предоставление муниципальных гарантий Гатчинского муниципального района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Гатч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 муниципальным гарантия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 2017 года в сумме 175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8 года в сумме 115 000,0 тысяч рублей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9 года в сумме   0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долга  Гатчинского муниципального района по муниципальным гарантиям: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8 года в сумме 115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ода в сумме   80 000,0 тысяч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0 года в сумме 0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 Гатчинского муниципального района на 2017  год согласно приложению 29 к настоящему решению и  Программу муниципальных гарантий  Гатчинского муниципального района на 2018 -2019  годы согласно приложению 30 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предоставление муниципальных гарантий Гатчинского муниципального района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предоставление муниципальных гарантий Гатчинского муниципального района в течение 2017 -2019  годах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ить право  администрации Гатчинского муниципального района заключать договоры о предоставлении муниципальных гарантий в соответствии с Программой  муниципальных гарантий Гатчинского муниципального района на  2017 -2019  годы 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исполнения Бюджета Гатчинского муниципального района  в 2017 -2019 год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образования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муниципальные программы Гатчинского муниципального района приводятся в соответствие с настоящим решением о бюджете не позднее трех месяцев с даты принятия решения.</w:t>
      </w:r>
    </w:p>
    <w:p>
      <w:pPr>
        <w:pStyle w:val="31"/>
        <w:suppressAutoHyphens w:val="true"/>
        <w:spacing w:before="0" w:after="0"/>
        <w:ind w:left="283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7 года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 xml:space="preserve">                    </w:t>
        <w:tab/>
        <w:t xml:space="preserve">    </w:t>
        <w:tab/>
        <w:t xml:space="preserve">  А.И. Ильин</w:t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6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0:00Z</dcterms:created>
  <dc:creator>igj</dc:creator>
  <dc:description/>
  <cp:keywords/>
  <dc:language>en-US</dc:language>
  <cp:lastModifiedBy>Любушкина Ирина Евгеньевна</cp:lastModifiedBy>
  <cp:lastPrinted>2016-10-28T13:00:00Z</cp:lastPrinted>
  <dcterms:modified xsi:type="dcterms:W3CDTF">2016-10-28T10:04:00Z</dcterms:modified>
  <cp:revision>12</cp:revision>
  <dc:subject/>
  <dc:title> </dc:title>
</cp:coreProperties>
</file>