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  <w:r>
        <w:rPr/>
        <w:t xml:space="preserve">Приложение 28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</w:t>
      </w:r>
      <w:r>
        <w:rPr/>
        <w:t>от  25.11.2016 № 1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 муниципального района на 2018 -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  <w:gridCol w:w="1636"/>
        <w:gridCol w:w="163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8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8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8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9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9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9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20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37:00Z</dcterms:created>
  <dc:creator>USER</dc:creator>
  <dc:description/>
  <cp:keywords/>
  <dc:language>en-US</dc:language>
  <cp:lastModifiedBy>Ворожбитова Ольга Борисовна</cp:lastModifiedBy>
  <cp:lastPrinted>2016-10-10T11:41:00Z</cp:lastPrinted>
  <dcterms:modified xsi:type="dcterms:W3CDTF">2016-11-25T11:47:00Z</dcterms:modified>
  <cp:revision>26</cp:revision>
  <dc:subject/>
  <dc:title/>
</cp:coreProperties>
</file>