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32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5.11.2016  № 190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проведение комплексных мер по профилактике безнадзорности и правонарушений несовершеннолетн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проведение комплексных мер по профилактике безнадзорности и правонарушений несовершеннолетних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5-10-16T14:34:00Z</cp:lastPrinted>
  <dcterms:modified xsi:type="dcterms:W3CDTF">2016-11-25T11:49:00Z</dcterms:modified>
  <cp:revision>27</cp:revision>
  <dc:subject/>
  <dc:title>Приложение № 21 </dc:title>
</cp:coreProperties>
</file>