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1 апреля 2017 № 221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16000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28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(далее – иные межбюджетные трансферты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2" w:name="sub_160002"/>
      <w:bookmarkEnd w:id="2"/>
      <w:r>
        <w:rPr>
          <w:color w:val="000000"/>
          <w:sz w:val="28"/>
          <w:szCs w:val="28"/>
        </w:rPr>
        <w:t xml:space="preserve">Условием передачи средств областного бюджета Ленинградской области </w:t>
      </w:r>
      <w:r>
        <w:rPr>
          <w:sz w:val="28"/>
          <w:szCs w:val="28"/>
        </w:rPr>
        <w:t>бюджетам 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виде иных межбюджетных трансфертов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ется включение объектов соответствующих </w:t>
      </w:r>
      <w:r>
        <w:rPr>
          <w:sz w:val="28"/>
          <w:szCs w:val="28"/>
        </w:rPr>
        <w:t>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Перечень 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Перечисление иных межбюджетных трансфертов осуществляется Комитетом финансов Гатчинского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Ленинградской области на счета главных администраторов доходов бюджета в муниципальных образованиях городских и (или) сельских поселений Гатчи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Ленинградской области, открытые в Управлении Федерального казначейства по Ленинградской области на основании сводных распорядительных заявок на расход. </w:t>
      </w:r>
      <w:bookmarkStart w:id="5" w:name="sub_16000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их и сельских поселений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существляют расходование выделенных средств на цели, указанные в постановлении Правительства Ленинградской области от 18.03.2015 № 71 «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, посвященных Дню образования Ленинградской области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ставляют в Комитет финансов  Гатчинского муниципального района квартальные и годовые отчеты о расходовании средств на проведение </w:t>
      </w:r>
      <w:r>
        <w:rPr>
          <w:color w:val="000000"/>
          <w:sz w:val="28"/>
          <w:szCs w:val="28"/>
        </w:rPr>
        <w:t>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bookmarkEnd w:id="5"/>
      <w:r>
        <w:rPr>
          <w:sz w:val="28"/>
          <w:szCs w:val="28"/>
        </w:rPr>
        <w:t>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бюджета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sectPr>
      <w:type w:val="nextPage"/>
      <w:pgSz w:w="11906" w:h="16838"/>
      <w:pgMar w:left="1701" w:right="9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45:00Z</dcterms:created>
  <dc:creator>User</dc:creator>
  <dc:description/>
  <cp:keywords/>
  <dc:language>en-US</dc:language>
  <cp:lastModifiedBy>Любушкина Ирина Евгеньевна</cp:lastModifiedBy>
  <cp:lastPrinted>2016-05-06T12:02:00Z</cp:lastPrinted>
  <dcterms:modified xsi:type="dcterms:W3CDTF">2017-04-21T10:26:00Z</dcterms:modified>
  <cp:revision>5</cp:revision>
  <dc:subject/>
  <dc:title>Приложение № 21</dc:title>
</cp:coreProperties>
</file>