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right="20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ЕНИНГРАДСКОЙ  ОБЛАСТИ</w:t>
      </w:r>
    </w:p>
    <w:p>
      <w:pPr>
        <w:pStyle w:val="Style15"/>
        <w:ind w:right="202" w:hanging="0"/>
        <w:rPr>
          <w:lang w:val="en-US" w:eastAsia="en-US"/>
        </w:rPr>
      </w:pPr>
      <w:r>
        <w:rPr>
          <w:lang w:val="en-US" w:eastAsia="en-US"/>
        </w:rPr>
        <w:t>ТРЕТИЙ СОЗЫВ</w:t>
      </w:r>
    </w:p>
    <w:p>
      <w:pPr>
        <w:pStyle w:val="Style15"/>
        <w:ind w:right="202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Р Е Ш Е Н И Е</w:t>
      </w:r>
    </w:p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т 26 мая 2017 года                                                               №  230</w:t>
      </w:r>
    </w:p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б исполнении бюджета Гатчинского муниципального района за 201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8 апреля 2017 года № 01-14-01/94, одобрение проекта исполнения бюджета Гатчинского муниципального района за 2016 год на публичных слушаниях 12 мая 2017 года, руководствуясь Уставом Гатчинского муниципального района,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6 год по доходам   в сумме 5 182 761,9 тыс. руб. и по расходам  в сумме 4 982 004,3 тыс. руб. с профицитом в сумме 200 757,6 тыс. руб. со следующими показателями:</w:t>
      </w:r>
    </w:p>
    <w:p>
      <w:pPr>
        <w:pStyle w:val="21"/>
        <w:ind w:right="201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за 2016 год согласно приложению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6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6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6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6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6 год по разделам, подразделам, целевым статьям и видам расходов  классификации расходов Российской Федерации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6 год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6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А.И. Ильин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885"/>
        <w:gridCol w:w="1613"/>
        <w:gridCol w:w="1406"/>
        <w:gridCol w:w="2651"/>
      </w:tblGrid>
      <w:tr>
        <w:trPr>
          <w:trHeight w:val="28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</w:tc>
      </w:tr>
      <w:tr>
        <w:trPr>
          <w:trHeight w:val="31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от    26 мая 2017  года № 230</w:t>
            </w:r>
          </w:p>
        </w:tc>
      </w:tr>
      <w:tr>
        <w:trPr>
          <w:trHeight w:val="863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b/>
                <w:bCs/>
                <w:sz w:val="32"/>
                <w:szCs w:val="32"/>
              </w:rPr>
              <w:t>Показатели доходов бюджета Гатчинского муниципального района по кодам классификации доходов бюджета за 2016 год</w:t>
            </w:r>
          </w:p>
        </w:tc>
      </w:tr>
      <w:tr>
        <w:trPr>
          <w:trHeight w:val="30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3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бюджет на 2016 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2016 год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исполнения </w:t>
            </w:r>
          </w:p>
        </w:tc>
      </w:tr>
      <w:tr>
        <w:trPr>
          <w:trHeight w:val="55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 69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4 744,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76 70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556,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</w:tr>
      <w:tr>
        <w:trPr>
          <w:trHeight w:val="37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 95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 089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34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 95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 089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91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9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58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9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9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 26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 297,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6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 80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343,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1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33,1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4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1,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58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0,0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4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09,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40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 98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188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</w:tr>
      <w:tr>
        <w:trPr>
          <w:trHeight w:val="97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81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795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5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96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816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949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9,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638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42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863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2,0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5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64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6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982,6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6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982,6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1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3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54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3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602,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349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4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,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491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14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1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35,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18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97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978,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46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в т.ч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1 91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8 017,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58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1 91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6 068,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97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97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40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484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40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 26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 339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87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убвенции из областного бюджета на осуществление полномочий по расчету и предоставлению дотаций бюджетам поселений (кц 3041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 40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 404,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34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342,1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0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от поселений на передаваемые полномоч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8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85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вратов остатков субсидий, субвенц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050,8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3 61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82 761,9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</w:tr>
    </w:tbl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80"/>
        <w:gridCol w:w="1660"/>
        <w:gridCol w:w="1840"/>
        <w:gridCol w:w="1480"/>
        <w:gridCol w:w="13"/>
      </w:tblGrid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  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атчин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6 мая 2017 года № 230</w:t>
            </w:r>
          </w:p>
        </w:tc>
      </w:tr>
      <w:tr>
        <w:trPr>
          <w:trHeight w:val="285" w:hRule="atLeast"/>
        </w:trPr>
        <w:tc>
          <w:tcPr>
            <w:tcW w:w="10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1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 бюджета Гатчинского муниципального района по разделам и подразделам  функциональной классификации расходов бюджетов РФ за 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раздела, подраздел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6 год, тыс.руб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16 год, тыс.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51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61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2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4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3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80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8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6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84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34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7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71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9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0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3 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4 96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37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37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81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 08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1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1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9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9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 02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65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0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2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38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3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33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0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47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7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7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8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5 52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82 00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53:00Z</dcterms:created>
  <dc:creator>Кабинет 31</dc:creator>
  <dc:description/>
  <cp:keywords/>
  <dc:language>en-US</dc:language>
  <cp:lastModifiedBy>Любушкина Ирина Евгеньевна</cp:lastModifiedBy>
  <cp:lastPrinted>2017-03-31T11:45:00Z</cp:lastPrinted>
  <dcterms:modified xsi:type="dcterms:W3CDTF">2017-05-30T05:34:00Z</dcterms:modified>
  <cp:revision>7</cp:revision>
  <dc:subject/>
  <dc:title>ПРОЕКТ</dc:title>
</cp:coreProperties>
</file>