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sz w:val="22"/>
          <w:szCs w:val="22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23 июня 2017 года                                                           № 241</w:t>
      </w:r>
    </w:p>
    <w:p>
      <w:pPr>
        <w:pStyle w:val="Style14"/>
        <w:ind w:right="-5" w:hanging="0"/>
        <w:jc w:val="left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1.04.2017 № 221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105 103,2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440 766,3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335 663,1 тыс. руб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2. В пункте 15 статьи 5 цифры «28 611,8» заменить цифрами «87 697,1».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 В статье 6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В пункте 2 цифры «6 244,0» заменить цифрами «6 311,5»; 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В пункте 3 цифры «6 993,5» заменить цифрами «7 041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4 цифры «218 329,7» заменить цифрами «223 837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5 цифры «67 713,7» заменить цифрами «80 043,5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 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В пункте 3 цифры «47436,0» заменить цифрами «52 942,7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2. В пункте 5 цифры «3 480,0» заменить цифрами «3 99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В пункте 8 цифры «31 693,68» заменить цифрами «38 653,68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4. Дополнить пунктом 12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В рамках муниципальной программы «Эффективное управление финансами и оптимизация муниципального долга Гатчинского муниципального района» утвердить иные межбюджетные трансферты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муниципальных образований Гатчинского муниципального района в 2017 году в сумме 4 833,1 тыс. руб. согласно приложению 48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на осуществление мероприятий по обеспечению сбалансированности бюджетов муниципальных образований Гатчинского муниципального района, приложение 47 к настоящему решению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5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7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8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9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0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1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2. Приложение 33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142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0:00Z</dcterms:created>
  <dc:creator>Кабинет 31</dc:creator>
  <dc:description/>
  <cp:keywords/>
  <dc:language>en-US</dc:language>
  <cp:lastModifiedBy>Ворожбитова Ольга Борисовна</cp:lastModifiedBy>
  <cp:lastPrinted>2017-06-15T12:03:00Z</cp:lastPrinted>
  <dcterms:modified xsi:type="dcterms:W3CDTF">2017-06-22T13:36:00Z</dcterms:modified>
  <cp:revision>13</cp:revision>
  <dc:subject/>
  <dc:title>О внесении изменений и дополнений в решение Совета депутатов МО «Гатчинский район» № 230 от 24</dc:title>
</cp:coreProperties>
</file>