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Cs/>
        </w:rPr>
      </w:pPr>
      <w:r>
        <w:rPr>
          <w:bCs/>
        </w:rPr>
        <w:t>Приложение   20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>от 22 сентября 2017 № 2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неучастников бюджетного процесса  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163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я, подведомственные Комитету  социальной защиты населения  Гатчинского муниципального района </w:t>
            </w:r>
          </w:p>
        </w:tc>
      </w:tr>
      <w:tr>
        <w:trPr>
          <w:trHeight w:val="73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 Центр социального обслуживания граждан" Гатчинского муниципальн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Реабилитационный Центр для детей и подростков с ограниченными возможностями "Дарина" Гатчинского муниципального район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музыка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Информационно-краеведческий музейный центр 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Мемориальный Дом-музей  Исаака 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Информационно-туристский центр 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4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1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3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-детский сад N 5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6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1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иве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вечерняя (сменная)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дополнительного образования "Созвездие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ДОМ ДЕТСКОГО ТВОРЧЕСТВА "ЖУРАВУШ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1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  <w:p>
            <w:pPr>
              <w:pStyle w:val="Normal"/>
              <w:ind w:left="-93" w:right="-13" w:hanging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49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17-09-22T13:57:00Z</cp:lastPrinted>
  <dcterms:modified xsi:type="dcterms:W3CDTF">2017-09-22T09:57:00Z</dcterms:modified>
  <cp:revision>3</cp:revision>
  <dc:subject/>
  <dc:title>Приложение   17</dc:title>
</cp:coreProperties>
</file>