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от 22 сентября 2017 г. № 2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71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704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46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3050 05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90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9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20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4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74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49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6 32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Р)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       Комитет социальной защиты Гатч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2502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7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 2007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муниципальных   районов   на  софинансирование капитальных  вложений  в объекты муниципальной собственности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4600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сумм в возмещение ущерба в связи с нарушением исполнителем (подрядчиком) условий гос.контрактов или иных договоров, финансируемых за счет средств муниципальных дорожных фондов МР, либо в связи с уклонением от заключения таких контрактов или иных договор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00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0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0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1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1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0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1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1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16:00Z</dcterms:created>
  <dc:creator>stv</dc:creator>
  <dc:description/>
  <cp:keywords/>
  <dc:language>en-US</dc:language>
  <cp:lastModifiedBy>Ворожбитова Ольга Борисовна</cp:lastModifiedBy>
  <cp:lastPrinted>2017-09-11T16:24:00Z</cp:lastPrinted>
  <dcterms:modified xsi:type="dcterms:W3CDTF">2017-09-22T08:29:00Z</dcterms:modified>
  <cp:revision>109</cp:revision>
  <dc:subject/>
  <dc:title>Приложение № 8</dc:title>
</cp:coreProperties>
</file>