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17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71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19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46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4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6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74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       Комитет социальной защиты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2502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 2007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 софинансирование капитальных  вложений  в объекты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0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0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4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13 061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0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61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7-09-11T16:24:00Z</cp:lastPrinted>
  <dcterms:modified xsi:type="dcterms:W3CDTF">2017-10-03T11:43:00Z</dcterms:modified>
  <cp:revision>7</cp:revision>
  <dc:subject/>
  <dc:title>Приложение № 8</dc:title>
</cp:coreProperties>
</file>