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53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>от  24 ноября 2017 года   № 27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60001"/>
      <w:bookmarkEnd w:id="1"/>
      <w:r>
        <w:rPr>
          <w:b/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по итогам конкурса среди городских и сельских поселений Гатчинского муниципального района за лучшую постановку работы по развитию физической культуры и массового спорта в рамках подпрограммы «Развитие физической культуры и массового спорта в Гатчинском муниципальном районе» муниципальной программы «Развитие физической культуры и спорта в Гатчинском муниципальном районе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(далее – муниципальные образования) </w:t>
      </w:r>
      <w:r>
        <w:rPr>
          <w:rFonts w:cs="Times New Roman" w:ascii="Times New Roman" w:hAnsi="Times New Roman"/>
          <w:bCs/>
          <w:sz w:val="28"/>
          <w:szCs w:val="28"/>
        </w:rPr>
        <w:t>по итогам конкурса среди городских и сельских поселений Гатчинского муниципального района за лучшую постановку работы по развитию физической культуры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в рамках подпрограммы «Развитие физической культуры и массового спорта в Гатчинском муниципальном районе» муниципальной программы «Развитие физической культуры и спорта в Гатчинском муниципальном районе» (далее – межбюджетные трансферт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муниципальным образованиям представляются в целях реализации мероприятий по проведению конкурса среди городских и сельских поселений Гатчинского муниципального района на лучшую постановку работы по развитию физической культуры и массового спорта в муниципальных образованиях Гатчинского муниципального района (далее – конкурс) в рамках подпрограммы «Развитие физической культуры и массового спорта в Гатчинском муниципальном районе» муниципальной программы «Развитие физической культуры и спорта в Гатчинском муниципальном районе», за счет средств бюджета Гатчинского муниципального района на очередной финансовый год, проводимыми Комитетом по физической культуре, спорту, туризму и молодежной политике Гатчинского муниципального района (далее – Комитет по физической культур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ставляются на финансирование расходных обязательств муниципальных образований, возникающих при организации и проведений мероприятий в сфере физической культуры и массового спорта с целью выполнения полномочий органов местного самоуправления по вопросам местного значения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(далее – мероприятия), в том числе на оказание спортивно-оздоровительных услуг для трудовых коллективов, спортивных сборных команд, организацию и проведение физкультурно-оздоровительных и спортивно-массовых мероприятий в соответствии с планом мероприятий.</w:t>
      </w:r>
      <w:r>
        <w:rPr/>
        <w:t xml:space="preserve">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ри условии присуждения муниципальному образованию призового места по итогам конкурс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ыделяются бюджетам муниципальных образова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муниципальным образованиям на соответствующий финансовый год утверждается постановлением администрации Гатчинского муниципального района об утверждении итогов конкурса (далее – Постановление администраци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межбюджетных трансфертов бюджетам муниципальных образова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остановления администр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  Комитет по физической культуре и Комитет финанс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9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0"/>
      <w:szCs w:val="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3:00Z</dcterms:created>
  <dc:creator>User</dc:creator>
  <dc:description/>
  <cp:keywords/>
  <dc:language>en-US</dc:language>
  <cp:lastModifiedBy>Ворожбитова Ольга Борисовна</cp:lastModifiedBy>
  <cp:lastPrinted>2015-10-16T14:31:00Z</cp:lastPrinted>
  <dcterms:modified xsi:type="dcterms:W3CDTF">2017-12-01T09:45:00Z</dcterms:modified>
  <cp:revision>18</cp:revision>
  <dc:subject/>
  <dc:title>Приложение № 21</dc:title>
</cp:coreProperties>
</file>