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-1" w:hanging="0"/>
        <w:jc w:val="center"/>
        <w:rPr/>
      </w:pPr>
      <w:r>
        <w:rPr/>
        <w:t>ТРЕТИЙ СОЗЫВ</w:t>
      </w:r>
    </w:p>
    <w:p>
      <w:pPr>
        <w:pStyle w:val="Heading1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4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202" w:hanging="0"/>
        <w:jc w:val="left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т 16 февраля 2018 года                                                                 № 285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 xml:space="preserve">О внесении изменений в решение совета депутатов Гатчинского муниципального района от 24.11.2017 № 269 «О бюджете Гатчинского муниципального района на 2018 год и плановый период 2019 и 2020 годов» 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4.11.2017 № 269 «О бюджете Гатчинского муниципального района на 2018 год и на плановый период 2019 и 2020 годов»:</w:t>
      </w:r>
    </w:p>
    <w:p>
      <w:pPr>
        <w:pStyle w:val="Normal"/>
        <w:numPr>
          <w:ilvl w:val="1"/>
          <w:numId w:val="2"/>
        </w:numPr>
        <w:suppressAutoHyphens w:val="true"/>
        <w:ind w:left="1287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Утвердить основные характеристики бюджета Гатчинского муниципального района на 2018 год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5 134 588,7 тыс. руб.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5 370 542,5 тыс. руб.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-235 953,8 тыс. руб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5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1. В пункте 4 цифры «89 094,0» заменить цифрами «86 899,7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2. В пункте 5 цифры «23 820,0» заменить цифрами «17 000,0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3. В пункте 15 цифры «12 244,5» заменить цифрами «14 966,4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6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. В пункте 3 цифры «4 787,4» заменить цифрами «7 501,7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В пункте 4 цифры «232 351,3» заменить цифрами «230 589,4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3. В пункте 5 цифры «83 833,3» заменить цифрами «84 766,9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В пункте 6 цифры «3 000,0» заменить цифрами «15 026,7»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 xml:space="preserve">1.3.5. Пункт 7 изложить в новой редакции: 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«</w:t>
      </w:r>
      <w:r>
        <w:rPr>
          <w:spacing w:val="-4"/>
          <w:sz w:val="28"/>
          <w:szCs w:val="28"/>
        </w:rPr>
        <w:t>Утвердить размер индексации ежемесячного денежного вознаграждения</w:t>
      </w:r>
      <w:r>
        <w:rPr>
          <w:sz w:val="28"/>
          <w:szCs w:val="28"/>
        </w:rPr>
        <w:t xml:space="preserve"> главы муниципального образования, окладов месячных денежных содержаний муниципальных служащих Гатчинского муниципального района, а также месячных должностных окладов работников, замещающих должности, не являющиеся должностями муниципальной службы, с 1 января 2018 года 1,04.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6. В пункте 8 цифры «700,0» заменить цифрами «350,0»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4. В статье 7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1. В пункте 2 цифры «1 038,7» заменить цифрами «1 538,7»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4.2. В пункте 3 цифры «1 010,0» заменить цифрами «1 702,2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3. Дополнить пунктом 6 следующего содержания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«6. Предоставление иных межбюджетных трансфертов в соответствии с постановлением Правительства Ленинградской области от 24.07.2012 № 232 «Об утверждении Положения о порядке предоставления средств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» осуществляется в соответствии с Порядком согласно приложению 39 к настоящему решению.»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4.4. Дополнить пунктом 7 следующего содержания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«7.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 утвердить иные межбюджетные трансферты на реализацию комплекса мер по профилактике девиантного поведения молодежи и трудовой адаптации несовершеннолетних на 2018 год в сумме 1 421,4 тыс.руб., согласно приложению 41 к настоящему решению. Предоставление иных межбюджетных трансфертов осуществляется в соответствии с порядком, утвержденным приложением 40 к настоящему решению.»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4.5. Дополнить пунктом 8 следующего содержания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«8. В рамках непрограммных расходов бюджета утвердить иные межбюджетные трансферты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в 2018 году в сумме 11 925,2 тыс.руб. согласно приложению 43. Предоставление иных межбюджетных трансфертов осуществляется в соответствии с порядком, утвержденным приложением 42 к настоящему решению.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6. Дополнить пунктом 9 следующего содержания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«9. В рамках подпрограммы «Общество и власт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 утвердить 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поддержке и развитию культуры народов Российской Федерации, проживающих на территории Гатчинского муниципального района, и создание условий для оказания поддержки добровольчеству в 2018 году в сумме 350,0 тыс.руб. согласно приложению 45. Предоставление иных межбюджетных трансфертов осуществляется в соответствии с порядком, утвержденным приложением 44 к настоящему решению.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В статье 8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1. В пункте 1 цифры «300 000,0» заменить цифрами «371 357,8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2. В пункте 2 цифры «265 000,0» заменить цифрами «336 357,8»;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>. Приложение 1 «Источники финансирования дефицита бюджета Гатчинского муниципального района на 201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 xml:space="preserve">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>. Приложение 3 «Прогнозируемые поступления доходов в бюджет Гатчинского муниципального района на 201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 xml:space="preserve">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>. Приложение 5 «Безвозмездные поступления в бюджет Гатчинского муниципального района из других бюджетов на 201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 xml:space="preserve">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ru-RU"/>
        </w:rPr>
        <w:t>9</w:t>
      </w:r>
      <w:r>
        <w:rPr>
          <w:b w:val="false"/>
          <w:sz w:val="28"/>
          <w:szCs w:val="28"/>
        </w:rPr>
        <w:t>. Приложение 11 «Распределение бюджетных ассигнований по разделам и подразделам, классификации расходов бюджета Гатчинского муниципального района на 201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 xml:space="preserve">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10. Приложение 12 «Распределение бюджетных ассигнований по разделам и подразделам, классификации расходов бюджета Гатчинского муниципального района на плановый период 2019 и 2020 годов»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ru-RU"/>
        </w:rPr>
        <w:t>11</w:t>
      </w:r>
      <w:r>
        <w:rPr>
          <w:b w:val="false"/>
          <w:sz w:val="28"/>
          <w:szCs w:val="28"/>
        </w:rPr>
        <w:t>. Приложение 13 «</w:t>
      </w:r>
      <w:r>
        <w:rPr/>
        <w:t xml:space="preserve"> </w:t>
      </w:r>
      <w:r>
        <w:rPr>
          <w:b w:val="false"/>
          <w:sz w:val="28"/>
          <w:szCs w:val="28"/>
        </w:rPr>
        <w:t>Распределение бюджетных ассигнований по разделам,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 бюджета Гатчинского муниципального района на 2018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12. Приложение 14 «Распределение бюджетных ассигнований по разделам,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19-2020 годы»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ru-RU"/>
        </w:rPr>
        <w:t>13</w:t>
      </w:r>
      <w:r>
        <w:rPr>
          <w:b w:val="false"/>
          <w:sz w:val="28"/>
          <w:szCs w:val="28"/>
        </w:rPr>
        <w:t>. Приложение 15 «Ведомственная структура расходов бюджета Гатчинского муниципального района на 2018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14. Приложение 16 «Ведомственная структура расходов бюджета Гатчинского муниципального района на 2019 и 2020 годы»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15. Приложение 17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18 год и плановый период 2019 и 2020 годы»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ru-RU"/>
        </w:rPr>
        <w:t>16</w:t>
      </w:r>
      <w:r>
        <w:rPr>
          <w:b w:val="false"/>
          <w:sz w:val="28"/>
          <w:szCs w:val="28"/>
        </w:rPr>
        <w:t>. Приложение 19 «Перечень учреждений, участников  бюджетного процесса  Гатчинского муниципального района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17. Приложение 20 «Перечень учреждений, неучастников бюджетного процесса Гатчинского муниципального района»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1.18. </w:t>
      </w:r>
      <w:r>
        <w:rPr>
          <w:b w:val="false"/>
          <w:sz w:val="28"/>
          <w:szCs w:val="28"/>
        </w:rPr>
        <w:t xml:space="preserve">Приложение </w:t>
      </w:r>
      <w:r>
        <w:rPr>
          <w:b w:val="false"/>
          <w:sz w:val="28"/>
          <w:szCs w:val="28"/>
          <w:lang w:val="ru-RU"/>
        </w:rPr>
        <w:t>30</w:t>
      </w:r>
      <w:r>
        <w:rPr>
          <w:b w:val="false"/>
          <w:sz w:val="28"/>
          <w:szCs w:val="28"/>
        </w:rPr>
        <w:t xml:space="preserve"> «Программа муниципальных внутренних заимствований Гатчинского муниципального района на 2018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19. Приложение 36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я в сфере физической культуры и спорта в рамках подпрограммы «Развитие физической культуры и массового спорта в Гатчинском муниципальном районе» муниципальной программы «Развитие физической культуры и спорта в Гатчинском муниципальном районе» на 2018 год»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1.20. </w:t>
      </w:r>
      <w:r>
        <w:rPr>
          <w:b w:val="false"/>
          <w:sz w:val="28"/>
          <w:szCs w:val="28"/>
        </w:rPr>
        <w:t xml:space="preserve">Приложение </w:t>
      </w:r>
      <w:r>
        <w:rPr>
          <w:b w:val="false"/>
          <w:sz w:val="28"/>
          <w:szCs w:val="28"/>
          <w:lang w:val="ru-RU"/>
        </w:rPr>
        <w:t>38</w:t>
      </w:r>
      <w:r>
        <w:rPr>
          <w:b w:val="false"/>
          <w:sz w:val="28"/>
          <w:szCs w:val="28"/>
        </w:rPr>
        <w:t xml:space="preserve"> «</w:t>
      </w:r>
      <w:r>
        <w:rPr/>
        <w:t xml:space="preserve"> </w:t>
      </w:r>
      <w:r>
        <w:rPr>
          <w:b w:val="false"/>
          <w:sz w:val="28"/>
          <w:szCs w:val="28"/>
        </w:rPr>
        <w:t>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я в сфере культуры в рамках подпрограммы «Сохранение и развитие культуры, искусства и народного творчества Гатчинского муниципального района» муниципальной программы Гатчинского муниципального района «Развитие сферы культуры в Гатчинском муниципальном районе» на 2018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момента принятия и подлежит официальному опубликованию в газете «Гатчинская правда» и на официальном сайте Гатчинского муниципального района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                А.И.Ильин </w:t>
      </w:r>
    </w:p>
    <w:p>
      <w:pPr>
        <w:pStyle w:val="TextBody"/>
        <w:ind w:left="851" w:right="-1" w:hanging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56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41:00Z</dcterms:created>
  <dc:creator>Кабинет 31</dc:creator>
  <dc:description/>
  <cp:keywords/>
  <dc:language>en-US</dc:language>
  <cp:lastModifiedBy>Ворожбитова Ольга Борисовна</cp:lastModifiedBy>
  <cp:lastPrinted>2018-02-16T14:36:00Z</cp:lastPrinted>
  <dcterms:modified xsi:type="dcterms:W3CDTF">2018-02-16T10:36:00Z</dcterms:modified>
  <cp:revision>8</cp:revision>
  <dc:subject/>
  <dc:title>О внесении изменений и дополнений в решение Совета депутатов МО «Гатчинский район» № 230 от 24</dc:title>
</cp:coreProperties>
</file>