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 7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ab/>
        <w:t xml:space="preserve">    к </w:t>
      </w:r>
      <w:r>
        <w:rPr/>
        <w:t xml:space="preserve">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от   25.05.2018 г. №  3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81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71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995 05 0019 130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1 09045 05 0000 1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704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4600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3050 05 0000 14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90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9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4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рекламы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93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3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135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20051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2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4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6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08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5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5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6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55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 поддержке социально ориентированных некоммерческих организаций из бюджетов муниципальных районов</w:t>
            </w:r>
          </w:p>
        </w:tc>
      </w:tr>
      <w:tr>
        <w:trPr>
          <w:trHeight w:val="74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49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- 2020 годы"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0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9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019      </w:t>
            </w:r>
            <w:r>
              <w:rPr>
                <w:b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6 3200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Р)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999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тации бюджетам муниципальных районов 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8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1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2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>
          <w:trHeight w:val="54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3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5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       Комитет социальной защиты населения Гатч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22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2 02 2502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trHeight w:val="3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</w:t>
            </w: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7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 19 3538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 – ФЗ «О государственных пособиях гражданам, имеющим детей» из бюджетов района</w:t>
            </w:r>
          </w:p>
        </w:tc>
      </w:tr>
      <w:tr>
        <w:trPr>
          <w:trHeight w:val="59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 2007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 муниципальных   районов   на  софинансирование капитальных  вложений  в объекты муниципальной собственности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2509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2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4516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1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2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2502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г.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46     МКУ «Служба координации и развития коммунального хозяйства и строительства»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4600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сумм в возмещение ущерба в связи с нарушением исполнителем (подрядчиком) условий гос.контрактов или иных договоров, финансируемых за счет средств муниципальных дорожных фондов МР, либо в связи с уклонением от заключения таких контрактов или иных договоров</w:t>
            </w:r>
          </w:p>
        </w:tc>
      </w:tr>
      <w:tr>
        <w:trPr>
          <w:trHeight w:val="45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3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46 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77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 xml:space="preserve">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дорог общего пользования, а также кап.ремонта и ремонта дв.территорий многоквартирных домов, проездов к дв.тер. многокв.домов населенных пункт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247         </w:t>
            </w:r>
            <w:r>
              <w:rPr>
                <w:b/>
                <w:color w:val="000000"/>
              </w:rPr>
              <w:t xml:space="preserve"> Комитет по культуре и туризму Гатчинского муниципального района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21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4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551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0501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802  Комитет по управлению имуществом Гатчин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7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8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5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00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0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0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1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1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 получаемые  в   виде   арендной   платы, а также средства от продажи права   на заключение договоров аренды за земли,                              находящиеся  в собственности муниципальных  районов  (за исключением  земельных     участков     муниципальных 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701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8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5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0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0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1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1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Р (за исключение земельных участков МБАУ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16:00Z</dcterms:created>
  <dc:creator>stv</dc:creator>
  <dc:description/>
  <cp:keywords/>
  <dc:language>en-US</dc:language>
  <cp:lastModifiedBy>Ворожбитова Ольга Борисовна</cp:lastModifiedBy>
  <cp:lastPrinted>2017-09-11T16:24:00Z</cp:lastPrinted>
  <dcterms:modified xsi:type="dcterms:W3CDTF">2018-05-25T11:24:00Z</dcterms:modified>
  <cp:revision>133</cp:revision>
  <dc:subject/>
  <dc:title>Приложение № 8</dc:title>
</cp:coreProperties>
</file>