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2 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18  года № 324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, а также компенсации потерь доходов бюджетов городских поселений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(за исключением муниципального образования «Город Гатчина») предоставляются при условии соблюдения соответствующими органами местного самоуправления город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Ворожбитова Ольга Борисовна</cp:lastModifiedBy>
  <cp:lastPrinted>2018-09-11T16:51:00Z</cp:lastPrinted>
  <dcterms:modified xsi:type="dcterms:W3CDTF">2018-09-21T07:13:00Z</dcterms:modified>
  <cp:revision>31</cp:revision>
  <dc:subject/>
  <dc:title/>
</cp:coreProperties>
</file>