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</w:r>
      <w:r>
        <w:rPr/>
        <w:t xml:space="preserve">Приложение 38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     </w:t>
      </w:r>
      <w:r>
        <w:rPr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тчинского  муниципального района на 2020 -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  <w:gridCol w:w="1636"/>
        <w:gridCol w:w="163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20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0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0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21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22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4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633,4</w:t>
            </w:r>
          </w:p>
        </w:tc>
      </w:tr>
      <w:tr>
        <w:trPr>
          <w:trHeight w:val="6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447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 447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 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 633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 219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 63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8:00Z</dcterms:created>
  <dc:creator>USER</dc:creator>
  <dc:description/>
  <cp:keywords/>
  <dc:language>en-US</dc:language>
  <cp:lastModifiedBy>sag-kf</cp:lastModifiedBy>
  <cp:lastPrinted>2017-10-06T16:35:00Z</cp:lastPrinted>
  <dcterms:modified xsi:type="dcterms:W3CDTF">2018-10-09T11:21:00Z</dcterms:modified>
  <cp:revision>3</cp:revision>
  <dc:subject/>
  <dc:title/>
</cp:coreProperties>
</file>