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bookmarkStart w:id="0" w:name="sub_160001"/>
      <w:bookmarkEnd w:id="0"/>
      <w:r>
        <w:rPr>
          <w:sz w:val="22"/>
          <w:szCs w:val="22"/>
        </w:rPr>
        <w:t xml:space="preserve">Приложение 37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9.11.2019  № 30  </w:t>
      </w:r>
    </w:p>
    <w:p>
      <w:pPr>
        <w:pStyle w:val="Normal"/>
        <w:autoSpaceDE w:val="false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предоставления бюджетам муниципальных образований городских и сельских поселений Гатчинского муниципального района Ленинградской области иных межбюджетных трансфертов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ий Порядок в соответствии с Бюджетным кодексом Российской Федерации, Положением о бюджетном процессе в муниципальном образовании Гатчинский муниципальный район Ленинградской области  определяет условия  распределения и расходования иных межбюджетных трансфертов бюджетам городских и сельских поселений Гатчинского муниципального района Ленинградской области (далее – муниципальные образования)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» (далее – межбюджетные трансферт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1" w:name="sub_160001"/>
      <w:bookmarkStart w:id="2" w:name="sub_160002"/>
      <w:bookmarkEnd w:id="1"/>
      <w:bookmarkEnd w:id="2"/>
      <w:r>
        <w:rPr>
          <w:sz w:val="28"/>
          <w:szCs w:val="28"/>
        </w:rPr>
        <w:t xml:space="preserve">Межбюджетные трансферты представляются муниципальным образованиям на организацию и проведение временного трудоустройство несовершеннолетних граждан в возрасте от 14 до 18 лет в свободное от учебы врем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ставляются на софинансирование расходных обязательств муниципальных образований, возникающих при организации и проведений мероприятий по работе с молодежью в посел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межбюджетных трансфертов муниципальным образованиям на соответствующий финансовый год утверждается приложением к решению совета депутатов Гатчинского муниципального района о бюджете Гатчинского муниципального района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bookmarkStart w:id="3" w:name="sub_160002"/>
      <w:bookmarkStart w:id="4" w:name="sub_160003"/>
      <w:bookmarkEnd w:id="3"/>
      <w:bookmarkEnd w:id="4"/>
      <w:r>
        <w:rPr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 муниципального района на текущий финансовый год в пределах бюджетных ассигнований и лимитов бюджетных обязательств, предусмотренных решением совета депутатов Гатчинского муниципального района о бюджете на очередной финансовый год главному распорядителю бюджетных средств на соответствующие цел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bookmarkStart w:id="5" w:name="sub_160003"/>
      <w:bookmarkStart w:id="6" w:name="sub_160004"/>
      <w:bookmarkEnd w:id="5"/>
      <w:bookmarkEnd w:id="6"/>
      <w:r>
        <w:rPr>
          <w:sz w:val="28"/>
          <w:szCs w:val="28"/>
        </w:rPr>
        <w:t>Главным распорядителем иных межбюджетных трансфертов является Комитет финансов Гатчинского муниципального района (далее – комитет финансов)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оставляются при соблюдении следующих услови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личие муниципального правового акта, устанавливающего расходное обязательство муниципального образова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б) наличие заключенного между администрацией Гатчинского муниципального района и администрацией муниципального образования соглашения о предоставлении межбюджетных трансфертов (далее – соглашение) (за исключением муниципального образования «Город Гатчина»), предусматривающе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ого трансферта, подлежащего предоставлению из бюджета Гатчинского муниципального район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, на организацию и проведение которых выделяются межбюджетные трансферт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(период времени) в который должно быть организовано и проведено мероприятие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и порядок перечисления межбюджетных трансферт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и порядок представления отчетов о расходах бюджета муниципального образования, источником финансового обеспечения которых являются межбюджетные трансферт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проверки главными распорядителями средств бюджета Гатчинского муниципального района соблюдения муниципальным образованием условий предоставления межбюджетных трансфертов, а также фактических расходов, источником финансового обеспечения которых являлись средства межбюджетных трансферт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муниципального образования о представлении отчетов о расходах местного бюджета, источником финансового обеспечения которых являются межбюджетные трансферты, и выполнении мероприят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блюдение соответствующим органом местного самоуправления городских, сельских поселений бюджетного законодательства Российской Федерации и законодательства Российской Федерации о налогах и сбора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личие договоров о совместной деятельности по организации временного трудоустройства несовершеннолетних граждан, заключенных между администрацией муниципального образования (муниципальным учреждением соответствующего муниципального образования) и ГКУ «Центр занятости населения Ленинград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7" w:name="sub_160004"/>
      <w:bookmarkStart w:id="8" w:name="sub_160006"/>
      <w:bookmarkEnd w:id="7"/>
      <w:r>
        <w:rPr>
          <w:sz w:val="28"/>
          <w:szCs w:val="28"/>
        </w:rPr>
        <w:t>Перечисление иных межбюджетных трансфертов осуществляется Комитетом финансов на основании письменной заявки с приложением копии договора, указанного в пп .г) пункта 7 настоящего порядка, на счета муниципальных образований, открытых в территориальных отделениях Управления Федерального казначейства по Ленинградской области.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своении за отчетный период средств межбюджетных трансфертов к отчету прилагается пояснительная записка с указанием прич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представляемых сведений и целевое использование межбюджетных трансфертов в соответствии с настоящим Порядком и заключенным соглашением возлагается на администрацию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, целей и порядка предоставления и расходования межбюджетных трансфертов осуществляют Комитет по физической культуре и молодежной политики администрации Гатчинского муниципального района и Комитет финан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, не использованные в текущем финансовом году, подлежат возврату в бюджет Гатчинского муниципального района в порядке, установленном правовым актом Комитета финансов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2:33:00Z</dcterms:created>
  <dc:creator>User</dc:creator>
  <dc:description/>
  <cp:keywords/>
  <dc:language>en-US</dc:language>
  <cp:lastModifiedBy>Ворожбитова Ольга Борисовна</cp:lastModifiedBy>
  <cp:lastPrinted>2019-02-13T14:08:00Z</cp:lastPrinted>
  <dcterms:modified xsi:type="dcterms:W3CDTF">2019-12-02T08:37:00Z</dcterms:modified>
  <cp:revision>5</cp:revision>
  <dc:subject/>
  <dc:title>Приложение № 21</dc:title>
</cp:coreProperties>
</file>