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ind w:left="540" w:right="-93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22 февраля 2019 года                                                               №  359</w:t>
      </w:r>
    </w:p>
    <w:p>
      <w:pPr>
        <w:pStyle w:val="Style15"/>
        <w:ind w:left="-142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читывая постановление администрации Гатчинского муниципального района от 26.12.2018 № 5630 «Об исключении жилого помещения, расположенного по адресу: г. Гатчина, ул. Карла Маркса, д.21 кв.20, отнесенного к жилым помещениям для детей сирот и детей, оставшихся без попечения родителей, из муниципального специализированного жилого фонда и заключении договора социального найма с гр. Веремейчиком С.Е.»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лава Гатчинского муниципального района                                          А.И. Ильин</w:t>
      </w:r>
    </w:p>
    <w:sectPr>
      <w:type w:val="nextPage"/>
      <w:pgSz w:w="11906" w:h="16838"/>
      <w:pgMar w:left="1276" w:right="85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15:00Z</dcterms:created>
  <dc:creator>ama</dc:creator>
  <dc:description/>
  <cp:keywords/>
  <dc:language>en-US</dc:language>
  <cp:lastModifiedBy>Ворожбитова Ольга Борисовна</cp:lastModifiedBy>
  <cp:lastPrinted>2019-01-21T15:17:00Z</cp:lastPrinted>
  <dcterms:modified xsi:type="dcterms:W3CDTF">2019-02-21T11:25:00Z</dcterms:modified>
  <cp:revision>10</cp:revision>
  <dc:subject/>
  <dc:title/>
</cp:coreProperties>
</file>