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Style15"/>
        <w:ind w:left="7371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left="540" w:right="-93" w:hanging="0"/>
        <w:jc w:val="left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от 22 февраля 2019 года                                                               № 360 </w:t>
      </w:r>
    </w:p>
    <w:p>
      <w:pPr>
        <w:pStyle w:val="Style15"/>
        <w:ind w:left="-142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>Руководствуясь частью 11 статьи 154 Федерального закона от 22.08.2004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Уставом муниципального образования «Гатчинский муниципальный район» Ленинградской области, учитывая ходатайство муниципального унитарного предприятия «Тепловые сети» г. Гатчина от 28.01.2019 № 98,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             А.И. Ильин</w:t>
      </w:r>
    </w:p>
    <w:sectPr>
      <w:type w:val="nextPage"/>
      <w:pgSz w:w="11906" w:h="16838"/>
      <w:pgMar w:left="1276" w:right="85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56:00Z</dcterms:created>
  <dc:creator>ama</dc:creator>
  <dc:description/>
  <cp:keywords/>
  <dc:language>en-US</dc:language>
  <cp:lastModifiedBy>Ворожбитова Ольга Борисовна</cp:lastModifiedBy>
  <cp:lastPrinted>2019-02-04T12:41:00Z</cp:lastPrinted>
  <dcterms:modified xsi:type="dcterms:W3CDTF">2019-02-21T11:27:00Z</dcterms:modified>
  <cp:revision>9</cp:revision>
  <dc:subject/>
  <dc:title/>
</cp:coreProperties>
</file>