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-1" w:hanging="0"/>
        <w:rPr/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/>
        <w:t>ТРЕТИЙ СОЗЫВ</w:t>
      </w:r>
    </w:p>
    <w:p>
      <w:pPr>
        <w:pStyle w:val="Heading1"/>
        <w:ind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Style14"/>
        <w:ind w:right="2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02" w:hanging="0"/>
        <w:jc w:val="left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т 31 мая 2019 года                                                                  № 375</w:t>
      </w:r>
    </w:p>
    <w:p>
      <w:pPr>
        <w:pStyle w:val="Normal"/>
        <w:tabs>
          <w:tab w:val="clear" w:pos="709"/>
          <w:tab w:val="left" w:pos="6340" w:leader="none"/>
        </w:tabs>
        <w:ind w:right="49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360" w:right="485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4680"/>
        </w:tabs>
        <w:suppressAutoHyphens w:val="true"/>
        <w:ind w:right="3969" w:hanging="0"/>
        <w:rPr/>
      </w:pPr>
      <w:r>
        <w:rPr/>
        <w:t>О внесении изменений в решение с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</w:t>
      </w:r>
    </w:p>
    <w:p>
      <w:pPr>
        <w:pStyle w:val="21"/>
        <w:tabs>
          <w:tab w:val="clear" w:pos="4680"/>
          <w:tab w:val="left" w:pos="5760" w:leader="none"/>
        </w:tabs>
        <w:ind w:right="41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Руководствуясь статьей 153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</w:t>
      </w:r>
    </w:p>
    <w:p>
      <w:pPr>
        <w:pStyle w:val="TextBody"/>
        <w:suppressAutoHyphens w:val="true"/>
        <w:ind w:left="14" w:right="-1" w:firstLine="82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uppressAutoHyphens w:val="true"/>
        <w:ind w:left="14" w:right="-1" w:hanging="14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 депутатов Гатчинского муниципального района</w:t>
      </w:r>
    </w:p>
    <w:p>
      <w:pPr>
        <w:pStyle w:val="TextBody"/>
        <w:suppressAutoHyphens w:val="true"/>
        <w:ind w:left="14" w:right="-1" w:hanging="14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suppressAutoHyphens w:val="true"/>
        <w:ind w:left="14" w:right="-1" w:firstLine="82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true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следующие изменения в решени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вета депутатов Гатчинского муниципального района от 23.11.2018 № 335 «О бюджете Гатчинского муниципального района на 2019 год и на плановый период 2020 и 2021 годов»:</w:t>
      </w:r>
    </w:p>
    <w:p>
      <w:pPr>
        <w:pStyle w:val="Normal"/>
        <w:numPr>
          <w:ilvl w:val="1"/>
          <w:numId w:val="2"/>
        </w:numPr>
        <w:suppressAutoHyphens w:val="true"/>
        <w:ind w:left="1287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Гатчинского муниципального района на 2019 год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в сумме 5 966 312,6 тыс. 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в сумме 6 130 015,8 тыс. руб.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бюджета Гатчинского муниципального района в сумме 163 703,2 тыс. руб.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ункт 2 статьи 1 изложить в следующей редакции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«2. Утвердить основные характеристики бюджета Гатчинского муниципального района на плановый период 2020 и 2021 годов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общий объем доходов бюджета Гатчинского муниципального района на 2020 год в сумме 5 744 879,9 тыс.руб. и на 2021 год в сумме 5 912 840,2 тыс.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общий объем расходов бюджета Гатчинского муниципального района на 2020 год в сумме 5 880 099,0 тыс.руб., в том числе условно утвержденные расходы в сумме 64 599,1 тыс.руб. и на 2021 год в сумме 6 042 473,6 тыс.руб., в том числе условно утвержденные расходы в сумме 137 304,0 тыс.руб.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прогнозируемый дефицит бюджета Гатчинского муниципального района на 2020 год в сумме 135 219,1 тыс.руб. и на 2021 год в сумме 129 633,4 тыс.руб.»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3. Статью 4 дополнить пунктом 5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Установить, что код бюджетной классификации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 применяется к возвратам излишне полученных доходов от продажи земельных участков, государственная собственность на которые не разграничена и которые расположены в границах городских поселений.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В статье 5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1. В пункте 4 цифры «95 071,9» заменить цифрами «99 131,9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2. В пункте 5 цифры «10 000,0» заменить цифрами «4 50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3. В пункте 15 цифры «52 694,1» заменить цифрами «61 081,6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В статье 6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5.1. В пункте 2 цифры «6 934,3» заменить цифрами «6 269,6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2. В пункте 3 цифры «7 821,9» заменить цифрами «7 856,9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3. В пункте 4 цифры «247 538,9» заменить цифрами «248 114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4. В пункте 5 цифры «48 251,6» заменить цифрами «41 495,5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46 185,0» заменить цифрами «42 374,6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ы «35 704,6» заменить цифрами «31 889,4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5. В пункте 7 цифры «80,0» заменить цифрами «194,1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статье 7: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6.1. В пункте 3 цифры «2 770,0» заменить цифрами «3 632,0»;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6.2. В пункте 5 цифры «5 440,0» заменить цифрами «6 540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3. В пункте 7 цифры «48 682,0» заменить цифрами «50 195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4. В пункте 8 цифры «16 244,5» заменить цифрами «16 742,0»;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5. Дополнить пунктом 12 следующего содержания: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2. В рамках непрограммных расходов бюджета утвердить иные межбюджетные трансферты из бюджета Гатчинского муниципального района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в 2019 году в сумме 1 008,6 тыс.руб. согласно приложению 48. Предоставление иных межбюджетных трансфертов осуществляется в соответствии с Порядком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 согласно приложению 47 к настоящему решению.»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е 3 «Прогнозируемые поступления доходов в бюджет Гатчинского муниципального района на 2019 год» изложить в новой редакции согласно приложению 1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4 «Прогнозируемые поступления доходов в бюджет Гатчинского муниципального района на 2020 - 2021 годы» изложить в новой редакции согласно приложению 2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5 «Безвозмездные поступления Гатчинского муниципального района из других бюджетов на 2019 год» изложить в новой редакции согласно приложению 3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6 «Безвозмездные поступления в бюджет Гатчинского муниципального района из других бюджетов на 2020-2021 годы» изложить в новой редакции согласно приложению 4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1. Приложение 7 «Перечень и коды главных администраторов доходов бюджета Гатчинского муниципального района» изложить в новой редакции согласно приложению 5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2. Приложение 11 «Распределение бюджетных ассигнований по разделам и подразделам, классификации расходов бюджета Гатчинского муниципального района на 2019 год» изложить в новой редакции согласно приложению 6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3. Приложение 12 «Распределение бюджетных ассигнований по разделам и подразделам, классификации расходов бюджета Гатчинского муниципального района на плановый период 2020 и 2021 годов» изложить в новой редакции согласно приложению 7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4. Приложение 13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19 год» изложить в новой редакции согласно приложению 8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5. Приложение 14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бюджета Гатчинского муниципального района на 2020-2021 годы» изложить в новой редакции согласно приложению 9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6. Приложение 15 «Ведомственная структура расходов бюджета Гатчинского муниципального района на 2019 год» изложить в новой редакции согласно приложению 10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7. Приложение 16 «Ведомственная структура расходов бюджета Гатчинского муниципального района на 2020 и 2021 годы» изложить в новой редакции согласно приложению 11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8. Приложение 17 «Перечень объектов бюджетных инвестиций на осуществление капитальных вложений в объекты муниципальной собственности Гатчинского муниципального района на 2019 год и на плановый период 2020 и 2021 годы» изложить в новой редакции согласно приложению 12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9. Приложение 20 «Перечень учреждений, неучастников бюджетного процесса Гатчинского муниципального района» изложить в новой редакции согласно приложению 13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0. Приложение 29 «Иные межбюджетные трансферты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организацию и проведение мероприятий районного значения в сфере культуры в рамках подпрограммы «Сохранение и развитие культуры, искусства и народного творчества Гатчинского муниципального района» муниципальной программы Гатчинского муниципального района «Развитие сферы культуры в Гатчинском муниципальном районе в 2018-2020 г.г.» на 2019 год» изложить в новой редакции согласно приложению 14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1. Приложение 32 «Распределение иных межбюджетных трансфертов бюджетам муниципальных образований городских и сельских поселений Гатчинского муниципального района на развитие общественной инфраструктуры муниципального значения на 2019 год» изложить в новой редакции согласно приложению 15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2. Приложение 36 «Иные межбюджетные трансферты из бюджета Гатчинского муниципального района бюджетам муниципальных образований Гатчинского муниципального района на осуществление капитальных вложений в объекты муниципальной собственности на 2019 год и на плановый период 2020 и 2021 годов» изложить в новой редакции согласно приложению 16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3. Приложение 43 «Распределение иных межбюджетных трансфертов из бюджета Гатчинского муниципального района бюджетам муниципальных образований городских и сельских поселений Гатчинского муниципального района на ремонт автомобильных дорог общего пользования местного значения в рамках подпрограммы «Строительство, реконструкция, ремонт и содержание автомобильных дорог местного значения Гатчинского муниципального района в 2018-2020 гг.» муниципальной программы Гатчинского муниципального района «Обеспечение устойчивого функционирования и развития коммунальной, инженерной и транспортной инфраструктуры и повышение энергоэффективности в Гатчинском муниципальном районе в 2018-2020 гг.» изложить в новой редакции согласно приложению 17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1.24.</w:t>
        <w:tab/>
        <w:t>Дополнить решение Приложением 47 «Порядок 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согласно приложению 18 к настоящему решению (прилагается).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sz w:val="28"/>
          <w:szCs w:val="28"/>
        </w:rPr>
        <w:t>1.25. Дополнить решение Приложением 48 «Иные межбюджетные трансферты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» согласно приложению 19 к настоящему решению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принятия и подлежит официальному опубликованию в газете «Гатчинская правда» и на официальном сайте  Гатчинского муниципального района.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</w:t>
      </w:r>
    </w:p>
    <w:p>
      <w:pPr>
        <w:pStyle w:val="TextBody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атчинского  муниципального района                                      </w:t>
      </w:r>
      <w:r>
        <w:rPr>
          <w:b w:val="false"/>
          <w:sz w:val="28"/>
          <w:szCs w:val="28"/>
          <w:lang w:val="ru-RU"/>
        </w:rPr>
        <w:t xml:space="preserve">    </w:t>
      </w:r>
      <w:r>
        <w:rPr>
          <w:b w:val="false"/>
          <w:sz w:val="28"/>
          <w:szCs w:val="28"/>
        </w:rPr>
        <w:t xml:space="preserve"> А.И.Ильин </w:t>
      </w:r>
    </w:p>
    <w:p>
      <w:pPr>
        <w:pStyle w:val="TextBody"/>
        <w:ind w:left="851" w:right="-1" w:hanging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6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1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08"/>
      <w:jc w:val="both"/>
    </w:pPr>
    <w:rPr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7:00Z</dcterms:created>
  <dc:creator>Кабинет 31</dc:creator>
  <dc:description/>
  <cp:keywords/>
  <dc:language>en-US</dc:language>
  <cp:lastModifiedBy>Ворожбитова Ольга Борисовна</cp:lastModifiedBy>
  <cp:lastPrinted>2019-05-31T14:16:00Z</cp:lastPrinted>
  <dcterms:modified xsi:type="dcterms:W3CDTF">2019-05-31T10:16:00Z</dcterms:modified>
  <cp:revision>12</cp:revision>
  <dc:subject/>
  <dc:title>О внесении изменений и дополнений в решение Совета депутатов МО «Гатчинский район» № 230 от 24</dc:title>
</cp:coreProperties>
</file>