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30 августа 2019 года                                                                 № 386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131 325,0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295 028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3 703,2 тыс. 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750 779,9 тыс.руб. и на 2021 год в сумме 5 974 994,7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885 999,0 тыс.руб., в том числе условно утвержденные расходы в сумме 64 599,1 тыс.руб. и на 2021 год в сумме 6 104 628,1 тыс.руб., в том числе условно утвержденные расходы в сумме 137 304,0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95 035,3» заменить цифрами «95 144,5»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93 180,6» заменить цифрами «95 203,1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61 081,6» заменить цифрами «76 306,1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6 269,9» заменить цифрами «6 375,6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7 856,9» заменить цифрами «8 012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248 114,0» заменить цифрами «248 036,0»; цифры «251 199,4» заменить цифрами «234 242,8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цифры «41 495,5» заменить цифрами «47 652,4»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42 274,6» заменить цифрами «40 565,3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1 889,4» заменить цифрами «30 080,1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194,1» заменить цифрами «0,0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 xml:space="preserve">В пункте 7 цифры «50 195,0» заменить цифрами «71 073,3»;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25 000,0» заменить цифрами «31 956,6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6 742,0» заменить цифрами «31 699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0 цифры «1 409,4» заменить цифрами «1 364,6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2 «цифры 1 008,6» заменить цифрами «5 210,7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13, 14, 15,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3. В рамках непрограммных расходов бюджета Гатчинского муниципального района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на 2019 год в сумме 3 984,3 тыс.руб. согласно приложению 50. Предоставление иных межбюджетных трансфертов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согласно приложению 49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14. В рамках подпрограммы «Поддержка граждан, в том числе молодежи Гатчинского муниципального района, нуждающихся в улучшении жилищных условий»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й граждан на 2019 год в сумме 2 396,6 тыс.руб. согласно приложению 52. Предоставление иных межбюджетных трансфертов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й граждан в рамках подпрограммы «Поддержка граждан, в том числе молодежи Гатчинского муниципального района, нуждающихся в улучшении жилищных условий»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согласно приложению 51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 на 2018-2020 годы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на 2019 год в сумме 44 684,3 тыс.руб. согласно приложению 54. Предоставление иных межбюджетных трансфертов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 на 2018-2020 годы» согласно приложению 53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0 и 2021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19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0 и 2021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9 «Нормативы распределения доходов в бюджет Гатчинского муниципального района, не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9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0 и 2021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на 2019 год и на плановый период 2020 и 2021 год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5 «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на 2019 год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18 к настоящему решению (прилагается).</w:t>
      </w:r>
    </w:p>
    <w:p>
      <w:pPr>
        <w:pStyle w:val="ConsPlusTitle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решение Приложением 49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» согласно Приложению 19 к настоящему решению (прилагается).</w:t>
      </w:r>
    </w:p>
    <w:p>
      <w:pPr>
        <w:pStyle w:val="ConsPlusTitle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решение Приложением 50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ощрение органов местного самоуправления за достижение наилучших результатов социально-экономического развития Ленинградской области на 2019 год» согласно Приложению 20 к настоящему решению (прилагается).</w:t>
      </w:r>
    </w:p>
    <w:p>
      <w:pPr>
        <w:pStyle w:val="ConsPlusTitle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решение Приложением 5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й граждан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2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Дополнить решение </w:t>
      </w:r>
      <w:r>
        <w:rPr>
          <w:bCs/>
          <w:sz w:val="28"/>
          <w:szCs w:val="28"/>
        </w:rPr>
        <w:t xml:space="preserve">Приложением 52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ям граждан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 </w:t>
      </w:r>
      <w:r>
        <w:rPr>
          <w:sz w:val="28"/>
          <w:szCs w:val="28"/>
        </w:rPr>
        <w:t>согласно Приложению 2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3 «</w:t>
      </w:r>
      <w:r>
        <w:rPr>
          <w:bCs/>
          <w:sz w:val="28"/>
          <w:szCs w:val="28"/>
        </w:rPr>
        <w:t xml:space="preserve"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 на 2018-2020 годы» </w:t>
      </w:r>
      <w:r>
        <w:rPr>
          <w:sz w:val="28"/>
          <w:szCs w:val="28"/>
        </w:rPr>
        <w:t>согласно Приложению 2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54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Гатчинского муниципального района «Эффективное управление финансами и оптимизация муниципального долга Гатчинского муниципального района на 2018-2020 годы» на 2019 год» согласно Приложению 24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меститель председателя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вета депутатов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атчинского муниципальног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района                      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ru-RU"/>
        </w:rPr>
        <w:t>Р.А.Алехин</w:t>
      </w:r>
    </w:p>
    <w:p>
      <w:pPr>
        <w:pStyle w:val="TextBody"/>
        <w:tabs>
          <w:tab w:val="clear" w:pos="709"/>
          <w:tab w:val="left" w:pos="0" w:leader="none"/>
        </w:tabs>
        <w:ind w:left="851"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4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3. %1."/>
      <w:lvlJc w:val="left"/>
      <w:pPr>
        <w:tabs>
          <w:tab w:val="num" w:pos="0"/>
        </w:tabs>
        <w:ind w:left="214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7:00Z</dcterms:created>
  <dc:creator>Кабинет 31</dc:creator>
  <dc:description/>
  <cp:keywords/>
  <dc:language>en-US</dc:language>
  <cp:lastModifiedBy>Ворожбитова Ольга Борисовна</cp:lastModifiedBy>
  <cp:lastPrinted>2019-08-28T10:54:00Z</cp:lastPrinted>
  <dcterms:modified xsi:type="dcterms:W3CDTF">2019-08-30T04:43:00Z</dcterms:modified>
  <cp:revision>14</cp:revision>
  <dc:subject/>
  <dc:title>О внесении изменений и дополнений в решение Совета депутатов МО «Гатчинский район» № 230 от 24</dc:title>
</cp:coreProperties>
</file>