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-1" w:hanging="0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8 декабря 2020 года                                                                  №  102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Новосвет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19.11.2020 № 1928 о принятии жилого фонд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                                       Н.Л.Деминенко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0-12-18T12:27:00Z</cp:lastPrinted>
  <dcterms:modified xsi:type="dcterms:W3CDTF">2020-12-18T09:27:00Z</dcterms:modified>
  <cp:revision>11</cp:revision>
  <dc:subject/>
  <dc:title/>
</cp:coreProperties>
</file>