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right="-1" w:hanging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7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18 декабря 2020 года                                                                  №  103</w:t>
      </w:r>
    </w:p>
    <w:p>
      <w:pPr>
        <w:pStyle w:val="Style17"/>
        <w:ind w:right="-93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7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Пудостьское сельское поселение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7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7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7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обращение администрации Пудостьского сельского поселения Гатчинского муниципального района Ленинградской области от 10.11.2020 № 2640 о передаче 208/437 доли в праве на жилое помещение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7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7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7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Пудостьское сельское поселение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тчинского муниципального района                                        Н.Л.Деминенко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34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53:00Z</dcterms:created>
  <dc:creator>ama</dc:creator>
  <dc:description/>
  <cp:keywords/>
  <dc:language>en-US</dc:language>
  <cp:lastModifiedBy>depgmr07@yandex.ru</cp:lastModifiedBy>
  <cp:lastPrinted>2020-12-10T12:52:00Z</cp:lastPrinted>
  <dcterms:modified xsi:type="dcterms:W3CDTF">2020-12-18T09:28:00Z</dcterms:modified>
  <cp:revision>9</cp:revision>
  <dc:subject/>
  <dc:title/>
</cp:coreProperties>
</file>