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0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29.11.2019 № 30 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№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24)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 постановления Правительства Ленинградской области от 12.12.2012 № 395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, от 09.12.2013 № 448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е межбюджетные трансферты предоставляются муниципальным образованиям городских поселений Гатчинского муниципального района (далее – городские поселения) в целях компенсации расходов бюджетов городских поселений, возникших в связи с взысканием в пользу арендаторов земельных участков сумм неосновательного обогащения, процентов за пользование чужими средствами, судебных расходов по уплате государственной пошлины, а также компенсации потерь доходов бюджетов городских поселений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бюджетам городских поселений (за исключением муниципального образования «Город Гатчина») предоставляются при условии соблюдения соответствующими органами местного самоуправления город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е межбюджетные трансферты выделяются бюджетам городских поселе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еделение межбюджетных трансфертов городским поселе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Перечисление межбюджетных трансфертов бюджетам городских поселе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6:00Z</dcterms:created>
  <dc:creator>popova</dc:creator>
  <dc:description/>
  <cp:keywords/>
  <dc:language>en-US</dc:language>
  <cp:lastModifiedBy>sag-kf</cp:lastModifiedBy>
  <cp:lastPrinted>2018-09-11T16:51:00Z</cp:lastPrinted>
  <dcterms:modified xsi:type="dcterms:W3CDTF">2020-02-27T08:09:00Z</dcterms:modified>
  <cp:revision>5</cp:revision>
  <dc:subject/>
  <dc:title/>
</cp:coreProperties>
</file>