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  </w:t>
      </w:r>
      <w:r>
        <w:rPr>
          <w:b w:val="false"/>
          <w:sz w:val="22"/>
          <w:szCs w:val="22"/>
        </w:rPr>
        <w:t>134 от  28 мая 2021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, номер  постано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 № 2684 от 08.09.2020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 Гатчинского муниципального района  от 01.04.2020 № 997 «О выделении денежных средств на проведение мероприятий по профилактике распространения коронавирусной инфекции на территории Гатчин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510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от  № 2352 от 10.08.2020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 Гатчинского муниципального района  от 30.04.2020 № 1286 «О размещении медицинских работник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432,0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 № 3814 от 24.11.2020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 выделении денежных средств на проведение мероприятий по профилактике распространения коронавирусной инфекции на территории Гатч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44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48:00Z</dcterms:created>
  <dc:creator>45niv</dc:creator>
  <dc:description/>
  <cp:keywords/>
  <dc:language>en-US</dc:language>
  <cp:lastModifiedBy>depgmr07@yandex.ru</cp:lastModifiedBy>
  <cp:lastPrinted>2021-06-01T12:48:00Z</cp:lastPrinted>
  <dcterms:modified xsi:type="dcterms:W3CDTF">2021-06-01T09:48:00Z</dcterms:modified>
  <cp:revision>7</cp:revision>
  <dc:subject/>
  <dc:title>О   Т   Ч   Е   Т</dc:title>
</cp:coreProperties>
</file>