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18  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Гатчинского  муниципального  района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от 26.11.2021  № 180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чрежд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частников бюджетного процесс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Культурно-выставочный центр «Дачная столи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, нуждающихся в психолого- педагогической и медико- социальной помощи "Центр психолого-медико-социального сопровожде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№ 1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2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Спортивная школа олимпийского резерва «НИК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28:00Z</dcterms:created>
  <dc:creator>Орехова Любовь Ивановна</dc:creator>
  <dc:description/>
  <cp:keywords/>
  <dc:language>en-US</dc:language>
  <cp:lastModifiedBy>depgmr07@yandex.ru</cp:lastModifiedBy>
  <cp:lastPrinted>2019-10-21T15:38:00Z</cp:lastPrinted>
  <dcterms:modified xsi:type="dcterms:W3CDTF">2021-11-26T10:42:00Z</dcterms:modified>
  <cp:revision>5</cp:revision>
  <dc:subject/>
  <dc:title>Приложение   17</dc:title>
</cp:coreProperties>
</file>