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32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от 26.11.2021  № 180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, в том числ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ведение мероприятий по проектированию, строительству (реконструкции), приобретению объектов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питальный ремонт (ремонт) объектов муниципальной собственност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и на плановый период в пределах бюджетных ассигнований, предусмотренных решением о бюджете Гатчинского муниципального района на текущий финансовый год и на плановый пери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 и на плановый период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муниципального образования потребности в строительстве (реконструкции), приобретении объектов муниципальной собственности (при выделении иных межбюджетных трансфертов на проведение мероприятий по проектированию, строительству (реконструкции), приобретению объектов муниципальной собственност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) (при выделении иных межбюджетных трансфертов на проведение мероприятий по капитальному ремонту (ремонту) объектов муниципальной собственност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территориальном органе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территориальном органе Федерального казначейства на основании постановления администрации Гатчинского муниципального района после фактического выполнения работ и (или) в соответствии с условиями муниципальных контракт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31:00Z</dcterms:created>
  <dc:creator>oli</dc:creator>
  <dc:description/>
  <cp:keywords/>
  <dc:language>en-US</dc:language>
  <cp:lastModifiedBy>depgmr07@yandex.ru</cp:lastModifiedBy>
  <cp:lastPrinted>2016-11-23T11:44:00Z</cp:lastPrinted>
  <dcterms:modified xsi:type="dcterms:W3CDTF">2021-11-26T10:48:00Z</dcterms:modified>
  <cp:revision>8</cp:revision>
  <dc:subject/>
  <dc:title>УТВЕРЖДЕН</dc:title>
</cp:coreProperties>
</file>