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28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>от 26.11.2021  № 18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ремонт автомобильных дорог общего пользования местного значения в рамках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тбора муниципальных образований для предоставления межбюджетных трансфертов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утвержденных программ (планов) капитального ремонта и ремонта автомобильных дорог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в реестре муниципальной собственности объектов, по которым планируется проведение капитального ремонт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соответствующим органом местного самоуправления городских, сельских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территориальном органе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е Федерального казначейства на основании постановления администрации Гатчинского муниципального района и заключенного муниципального контракт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2:32:00Z</dcterms:created>
  <dc:creator>oli</dc:creator>
  <dc:description/>
  <cp:keywords/>
  <dc:language>en-US</dc:language>
  <cp:lastModifiedBy>depgmr07@yandex.ru</cp:lastModifiedBy>
  <cp:lastPrinted>2016-11-23T11:44:00Z</cp:lastPrinted>
  <dcterms:modified xsi:type="dcterms:W3CDTF">2021-11-26T10:46:00Z</dcterms:modified>
  <cp:revision>6</cp:revision>
  <dc:subject/>
  <dc:title>УТВЕРЖДЕН</dc:title>
</cp:coreProperties>
</file>