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9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left="-142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/>
        <w:tab/>
      </w: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TextBodyIndent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1 декабря 2021 года                                                               № 190</w:t>
      </w:r>
    </w:p>
    <w:p>
      <w:pPr>
        <w:pStyle w:val="Heading1"/>
        <w:ind w:right="-9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21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594 405,1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648 624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54 219,6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118 035,5» заменить цифрами «120 448,6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5 400,0» заменить цифрами «3 000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94 305,1» заменить цифрами «87 920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2 цифры «7 266,2» заменить цифрами «8 204,1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3 цифры «9 053,2» заменить цифрами «9 233,9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333 213,0» заменить цифрами «327 838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5 цифры «51 387,5» заменить цифрами «51 071,3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 525,0» заменить цифрами «2 950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40 589,8» заменить цифрами «40 393,5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223 782,3» заменить цифрами «245 360,3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 818,777» заменить цифрами «1 814,416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20 000,0» заменить цифрами «24 483,1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2 и 2023 годы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1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1 год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1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2 и 2023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1 год и на плановый период 2022 и 2023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культуры в Гатчинском муниципальном районе» на 2021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иложение 45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1 год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50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1 год и на плановый период 2022 и 2023 годов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28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3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8:00Z</dcterms:created>
  <dc:creator>Кабинет 31</dc:creator>
  <dc:description/>
  <cp:keywords/>
  <dc:language>en-US</dc:language>
  <cp:lastModifiedBy>depgmr07@yandex.ru</cp:lastModifiedBy>
  <cp:lastPrinted>2021-12-27T09:44:00Z</cp:lastPrinted>
  <dcterms:modified xsi:type="dcterms:W3CDTF">2021-12-27T06:45:00Z</dcterms:modified>
  <cp:revision>23</cp:revision>
  <dc:subject/>
  <dc:title>О внесении изменений и дополнений в решение Совета депутатов МО «Гатчинский район» № 230 от 24</dc:title>
</cp:coreProperties>
</file>