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right="119" w:hanging="0"/>
        <w:rPr/>
      </w:pPr>
      <w:r>
        <w:rPr>
          <w:b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right="119" w:hanging="0"/>
        <w:jc w:val="center"/>
        <w:rPr/>
      </w:pPr>
      <w:r>
        <w:rPr/>
      </w:r>
    </w:p>
    <w:p>
      <w:pPr>
        <w:pStyle w:val="Style14"/>
        <w:ind w:right="11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119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11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119" w:hanging="0"/>
        <w:jc w:val="center"/>
        <w:rPr/>
      </w:pPr>
      <w:r>
        <w:rPr/>
        <w:t>ЧЕТВЕРТЫЙ СОЗЫВ</w:t>
      </w:r>
    </w:p>
    <w:p>
      <w:pPr>
        <w:pStyle w:val="TextBodyIndent"/>
        <w:ind w:right="1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1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11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1134" w:right="-1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 № 202</w:t>
      </w:r>
    </w:p>
    <w:p>
      <w:pPr>
        <w:pStyle w:val="Style14"/>
        <w:ind w:right="-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202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6.11.2021 № 180 «О бюджете Гатчинского муниципального района на 2022 год и на плановый период 2023 и 2024 годов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2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 956 656,0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208 372,8 тыс. 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51 716,8 тыс. руб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192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3 и 2024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3 год в сумме 7 739 606,6 тыс.руб. и на 2024 год в сумме 8 041 247,4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3 год в сумме 7 907 276,4 тыс.руб., в том числе условно утвержденные расходы в сумме 88 009,0 тыс.руб. и на 2024 год в сумме 8 312 479,2 тыс.руб., в том числе условно утвержденные расходы в сумме 188 477,8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на 2023 год в сумме 167 669,8 тыс.руб. и на 2024 год в сумме 271 231,8 тыс.руб.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23 458,8» заменить цифрами «121 076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left="851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123 533,6» заменить цифрами «121 076,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91 581,3» заменить цифрами «237 152,2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7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7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Гатчинского муниципального и непрограммным направлениям деятельности), группам видов расходов классификации расходов бюджета Гатчинского муниципального района на 2022 год согласно приложению 56 к настоящему решению, на плановый период 2023 и 2024 годов согласно приложению 57 к настоящему решению.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9 333,9» заменить цифрами «12 061,5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4 цифры «374 686,7» заменить цифрами «374 830,2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387 814,3» заменить цифрами «387 662,0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400 293,4» заменить цифрами «400 135,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5 цифры «48 505,8» заменить цифрами «48 103,9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цифры «47 880,3» заменить цифрами «48 076,2»;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цифры «41 331,2» заменить цифрами «49 803,3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/>
      </w:pPr>
      <w:r>
        <w:rPr>
          <w:sz w:val="28"/>
          <w:szCs w:val="28"/>
        </w:rPr>
        <w:t>В пункте 3 цифры «1 600,0» заменить цифрами «12 180,0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 цифры «11 500,0» заменить цифрами «32 919,4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5, 6 исключить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720" w:right="-1" w:firstLine="131"/>
        <w:jc w:val="both"/>
        <w:rPr/>
      </w:pPr>
      <w:r>
        <w:rPr>
          <w:sz w:val="28"/>
          <w:szCs w:val="28"/>
        </w:rPr>
        <w:t>Дополнить пунктами 9, 10, 11, 12, 13, 14, 15, 16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9. В рамках муниципальной 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22 год в сумме 1 943,5 тыс.руб., согласно приложению 41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, согласно приложению 40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В рамках муниципальной программы Гатчинского муниципального района «Обеспечение устойчивого функционирования коммунальной, инженерной и транспортной инфраструктуры и повышение энергоэффективности в Гатчинском муниципальном районе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в сумме 20 000,0 тыс.руб., на 2023 год в сумме 0,0 тыс.руб., на 2024 год в сумме 0,0 тыс.руб., согласно приложению 43 к настоящему решению. Предоставление иных межбюджетных трансфертов на указанные цели осуществляется в соответствии с Порядком </w:t>
      </w:r>
      <w:r>
        <w:rPr>
          <w:bCs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, согласно приложению 4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В рамках </w:t>
      </w:r>
      <w:r>
        <w:rPr>
          <w:sz w:val="28"/>
          <w:szCs w:val="28"/>
        </w:rPr>
        <w:t xml:space="preserve">муниципальной программы Гатчинского муниципального района «Обеспечение устойчивого функционирования коммунальной, инженерной и транспортной инфраструктуры и повышение энергоэффективности в Гатчинском муниципальном районе» утвердить иные межбюджетные трансферты из бюджета </w:t>
      </w:r>
      <w:r>
        <w:rPr>
          <w:bCs/>
          <w:sz w:val="28"/>
          <w:szCs w:val="28"/>
        </w:rPr>
        <w:t>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</w:r>
      <w:r>
        <w:rPr>
          <w:sz w:val="28"/>
          <w:szCs w:val="28"/>
        </w:rPr>
        <w:t xml:space="preserve"> на 2022 год в сумме 3 160,2 тыс.руб., на 2023 год в сумме 0,0 тыс.руб., на 2024 год в сумме 0,0 тыс.руб., согласно приложению 45 к настоящему решению. Предоставление иных межбюджетных трансфертов на указанные цели осуществляется в соответствии с Порядком </w:t>
      </w:r>
      <w:r>
        <w:rPr>
          <w:bCs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, согласно приложению 44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В рамках муниципальной программы </w:t>
      </w:r>
      <w:r>
        <w:rPr>
          <w:sz w:val="28"/>
          <w:szCs w:val="28"/>
        </w:rPr>
        <w:t xml:space="preserve">Гатчинского муниципального района «Развитие культуры в Гатчинском муниципальном районе» утвердить иные межбюджетные трансферты </w:t>
      </w:r>
      <w:r>
        <w:rPr>
          <w:bCs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, реконструкцию и капитальный ремонт объектов культуры на 2022 год в сумме 18 983,3 тыс.руб., на 2023 год в сумме 785,0 тыс.руб., на 2024 год в сумме 0,0 тыс.руб., согласно приложению 47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, реконструкцию и капитальный ремонт объектов культуры, согласно приложению 46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3. В рамках </w:t>
      </w:r>
      <w:r>
        <w:rPr>
          <w:sz w:val="28"/>
          <w:szCs w:val="28"/>
        </w:rPr>
        <w:t xml:space="preserve">муниципальной программы Гатчинского муниципального района «Развитие физической культуры и спорта в Гатчинском муниципальном районе» утвердить иные межбюджетные трансферты </w:t>
      </w:r>
      <w:r>
        <w:rPr>
          <w:bCs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в сумме 19 040,9 тыс.руб., на 2023 год в сумме 0,0 тыс.руб., на 2024 год в сумме 0,0 тыс.руб., согласно приложению 49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, согласно приложению 48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В рамках муниципальной программы Гатчинского муниципального района «Обеспечение устойчивого функционирования коммунальной, инженерной и транспортной инфраструктуры и повышение энергоэффективности в Гатчинском муниципальном районе» утвердить иные межбюджетные трансферты из </w:t>
      </w:r>
      <w:r>
        <w:rPr>
          <w:bCs/>
          <w:sz w:val="28"/>
          <w:szCs w:val="28"/>
        </w:rPr>
        <w:t>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 на 2022 год в сумме 171 841,2 тыс.руб., на 2023 год в сумме 0,0 тыс.руб., на 2024 год в сумме 0,0 тыс.руб., согласно приложению 51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, согласно приложению 50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В </w:t>
      </w:r>
      <w:r>
        <w:rPr>
          <w:sz w:val="28"/>
          <w:szCs w:val="28"/>
        </w:rPr>
        <w:t xml:space="preserve">рамках муниципальной программы Гатчинского муниципального района «Создание условий для обеспечения определенных категорий граждан жилыми помещениями в Гатчинском муниципальном районе» утвердить иные межбюджетные трансферты из бюджета </w:t>
      </w:r>
      <w:r>
        <w:rPr>
          <w:bCs/>
          <w:sz w:val="28"/>
          <w:szCs w:val="28"/>
        </w:rPr>
        <w:t>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в сумме 10 878,5 тыс.руб., на 2023 год в сумме 25 000,0 тыс.руб., на 2024 год в сумме 10 000,0 тыс.руб., согласно приложению 53 к настоящему решению. Предоставление иных межбюджетных трансфертов на указанные цели осуществляется в соответствии с Порядком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, согласно приложению 5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6. В рамках муниципальной </w:t>
      </w:r>
      <w:r>
        <w:rPr>
          <w:sz w:val="28"/>
          <w:szCs w:val="28"/>
        </w:rPr>
        <w:t xml:space="preserve">программы Гатчинского муниципального района «Устойчивое общественное развитие в Гатчинском муниципальном районе» утвердить иные межбюджетные трансферты </w:t>
      </w:r>
      <w:r>
        <w:rPr>
          <w:bCs/>
          <w:sz w:val="28"/>
          <w:szCs w:val="28"/>
        </w:rPr>
        <w:t xml:space="preserve"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оддержке и развитию культуры народов Российской Федерации, проживающих на территории Гатчинского муниципального района, и создание условий для оказания поддержки добровольчеству на 2022 год в сумме 960,0 тыс.руб., на 2023 год в сумме 0,0 тыс.руб., на 2024 год в сумме 0,0 тыс.руб., согласно приложению 55 к настоящему решению. Предоставление иных межбюджетных трансфертов на указанные цели осуществля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,</w:t>
      </w:r>
      <w:r>
        <w:rPr>
          <w:bCs/>
          <w:sz w:val="28"/>
          <w:szCs w:val="28"/>
        </w:rPr>
        <w:t xml:space="preserve"> согласно приложению 54 к настоящему решению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В пункте 1 цифры «300 000,0» заменить цифрами «300 162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195 406,0» заменить цифрами «267 669,8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В пункте 2  цифры  «300 000,0»   заменить  цифрами  «300 162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ифры «195 406,0» заменить цифрами «267 669,8»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2 год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 Гатчинского муниципального района на плановый период 2023 и 2024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22 год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Прогнозируемые поступления доходов в бюджет Гатчинского муниципального района на плановый период 2023 и 2024 годов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из других бюджетов на 2022 год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Безвозмездные поступления в бюджет Гатчинского муниципального района из других бюджетов на плановый период 2023 и 2024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Распределение бюджетных ассигнований по разделам и подразделам классификации расходов бюджета Гатчинского муниципального района на 2022 год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2 год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плановый период 2023 и 2024 годов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Ведомственная структура расходов бюджета Гатчинского муниципального района на 2022 год» изложить в новой редакции согласно приложению 1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Ведомственная структура расходов бюджета Гатчинского муниципального района на плановый период 2023 и 2024 годов» изложить в новой редакции согласно приложению 12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2 год и на плановый период 2023 и 2024 годов» изложить в новой редакции согласно приложению 13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муниципальной программы Гатчинского муниципального района «Развитие культуры в Гатчинском муниципальном районе» на 2022 год» изложить в новой редакции согласно приложению 14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28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изложить в новой редакции согласно приложению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9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 на 2022 год и на плановый период 2023 и 2024 годов» изложить в новой редакции согласно приложению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0 «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» согласно приложению 17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1 «Распределение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на 2022 год» согласно приложению 18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 xml:space="preserve">Дополнить решение Приложением 42 </w:t>
      </w:r>
      <w:r>
        <w:rPr>
          <w:szCs w:val="28"/>
        </w:rPr>
        <w:t>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</w:t>
      </w:r>
      <w:r>
        <w:rPr>
          <w:szCs w:val="28"/>
        </w:rPr>
        <w:t>»</w:t>
      </w:r>
      <w:r>
        <w:rPr>
          <w:sz w:val="28"/>
          <w:szCs w:val="28"/>
        </w:rPr>
        <w:t xml:space="preserve"> согласно приложению 19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3</w:t>
      </w:r>
      <w:r>
        <w:rPr>
          <w:szCs w:val="28"/>
        </w:rPr>
        <w:t xml:space="preserve"> </w:t>
      </w:r>
      <w:r>
        <w:rPr>
          <w:sz w:val="28"/>
          <w:szCs w:val="28"/>
        </w:rPr>
        <w:t>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иобретение коммунальной спецтехники и оборудования на 2022 год и на плановый период 2023 и 2024 годов» согласно приложению 20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4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» согласно приложению 2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в объекты капитального строительства объектов газификации (в том числе проектно-изыскательские работы) собственности муниципальных образований на 2022 год и на плановый период 2023 и 2024 годов» согласно приложению 2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6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, реконструкцию и капитальный ремонт объектов культуры» согласно приложению 2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4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строительство, реконструкцию и капитальный ремонт объектов культуры на 2022 год и на плановый период 2023 и 2024 годов» согласно приложению 2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48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» согласно приложению 25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решение Приложением 49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о строительству и реконструкции спортивных объектов на 2022 год и на плановый период 2023 и 2024 годов» согласно приложению 2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Дополнить решение Приложением 50 «</w:t>
      </w:r>
      <w:r>
        <w:rPr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» согласно приложению 27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1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программ формирования комфортных, благоустроенных территорий и общественных пространств на 2022 год и на плановый период 2023 и 2024 годов» согласно приложению 28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2 «</w:t>
      </w:r>
      <w:r>
        <w:rPr>
          <w:bCs/>
          <w:sz w:val="28"/>
          <w:szCs w:val="28"/>
        </w:rPr>
        <w:t>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</w:t>
      </w:r>
      <w:r>
        <w:rPr>
          <w:sz w:val="28"/>
          <w:szCs w:val="28"/>
        </w:rPr>
        <w:t>» согласно приложению 29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обеспечению комфортных условий проживания граждан на 2022 год и на плановый период 2023 и 2024 годов» согласно приложению 30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4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» согласно приложению 31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55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 и поддержку и развитие культуры народов Российской Федерации, проживающих на территории Гатчинского муниципального района на 2022 год и на плановый период 2023 и 2024 годов» согласно приложению 32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Дополнить решение Приложением 56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2 год» согласно приложению 33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5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плановый период 2023 и 2024 годов» согласно приложению 34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4 «Программа муниципальных внутренних заимствований Гатчинского муниципального района на 2022 год» изложить в новой редакции согласно приложению 35 к настоящему решению (прилагается)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ложение 35 «Программа муниципальных внутренних заимствований Гатчинского муниципального района на 2023 и 2024 годы» изложить в новой редакции согласно приложению 36 к настоящему решению (прилагаетс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0 «Порядок предоставления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» исключи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1 «Распределение иных межбюджетных трансфертов из бюджета Гатчинского муниципального района бюджету муниципального образования на подготовку и проведение мероприятий, посвященных дню образования Гатчинского муниципального района Ленинградской области на 2022 год и на плановый период 2023 и 2024 годов» исключи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2 «Порядок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» исключи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0" w:firstLine="851"/>
        <w:jc w:val="both"/>
        <w:rPr/>
      </w:pPr>
      <w:r>
        <w:rPr>
          <w:sz w:val="28"/>
          <w:szCs w:val="28"/>
        </w:rPr>
        <w:t>Приложение 3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 на 2022 год и на плановый период 2023 и 2024 годов» исключи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60" w:right="1274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1.5. 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</w:abstractNum>
  <w:abstractNum w:abstractNumId="5">
    <w:lvl w:ilvl="0">
      <w:start w:val="1"/>
      <w:numFmt w:val="decimal"/>
      <w:lvlText w:val="1.6. 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709"/>
        </w:tabs>
        <w:ind w:left="1920" w:hanging="360"/>
      </w:pPr>
      <w:rPr>
        <w:b w:val="false"/>
      </w:rPr>
    </w:lvl>
  </w:abstractNum>
  <w:abstractNum w:abstractNumId="7">
    <w:lvl w:ilvl="0">
      <w:start w:val="1"/>
      <w:numFmt w:val="decimal"/>
      <w:lvlText w:val="1.4. 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9:00Z</dcterms:created>
  <dc:creator>Кабинет 31</dc:creator>
  <dc:description/>
  <cp:keywords/>
  <dc:language>en-US</dc:language>
  <cp:lastModifiedBy>depgmr07@yandex.ru</cp:lastModifiedBy>
  <cp:lastPrinted>2022-02-16T10:02:00Z</cp:lastPrinted>
  <dcterms:modified xsi:type="dcterms:W3CDTF">2022-02-18T08:14:00Z</dcterms:modified>
  <cp:revision>65</cp:revision>
  <dc:subject/>
  <dc:title>О внесении изменений и дополнений в решение Совета депутатов МО «Гатчинский район» № 230 от 24</dc:title>
</cp:coreProperties>
</file>