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Style15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т    года                                                                                           № 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/>
      </w:pPr>
      <w:r>
        <w:rPr/>
        <w:t>Об исполнении бюджета Гатчинского муниципального района за 2021 год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руководствуясь Уставом Гатчинского муниципального района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</w:t>
      </w:r>
      <w:r>
        <w:rPr>
          <w:b w:val="false"/>
          <w:lang w:val="ru-RU"/>
        </w:rPr>
        <w:t>21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7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453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554,4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7 427 947,8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фицитом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+25 606,6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1</w:t>
      </w:r>
      <w:r>
        <w:rPr>
          <w:b w:val="false"/>
        </w:rPr>
        <w:t xml:space="preserve"> год согласно приложению 1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по доходам бюджета Гатчинского муниципального района по кодам классификации доходов бюджета за 2021 год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безвозмездным поступлениям, получаемым из других бюджетов в бюджет Гатчинского муниципального района за 2021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1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21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21 год по разделам, подразделам, целевым статьям и видам расходов классификации расходов бюджетов Российской Федерации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21 год согласно приложению 7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Расходование средств из резервного фонда администрации Гатчинского муниципального района за 2021 год не производилось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 и подлежит официальному опубликованию в печатном издании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38:00Z</dcterms:created>
  <dc:creator>Кабинет 31</dc:creator>
  <dc:description/>
  <cp:keywords/>
  <dc:language>en-US</dc:language>
  <cp:lastModifiedBy>depgmr07@yandex.ru</cp:lastModifiedBy>
  <cp:lastPrinted>2022-04-22T13:13:00Z</cp:lastPrinted>
  <dcterms:modified xsi:type="dcterms:W3CDTF">2022-04-22T10:13:00Z</dcterms:modified>
  <cp:revision>11</cp:revision>
  <dc:subject/>
  <dc:title>ПРОЕКТ</dc:title>
</cp:coreProperties>
</file>