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/>
      </w:pPr>
      <w:r>
        <w:rPr>
          <w:b/>
          <w:bCs/>
          <w:szCs w:val="28"/>
        </w:rPr>
        <w:t>ЛЕНИНГРАДСКОЙ ОБЛАСТИ</w:t>
      </w:r>
    </w:p>
    <w:p>
      <w:pPr>
        <w:pStyle w:val="Heading1"/>
        <w:ind w:right="-1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141" w:hanging="0"/>
        <w:jc w:val="left"/>
        <w:rPr>
          <w:b/>
          <w:b/>
        </w:rPr>
      </w:pPr>
      <w:r>
        <w:rPr>
          <w:b/>
        </w:rPr>
        <w:t xml:space="preserve">от 23 сентября 2022 года                                                                        № 233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атчинского муниципального района от 26.11.2021 № 180 «О бюджете Гатчинского муниципального района на 2022 год и на плановый период 2023 и 2024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6.11.2021 № 180 «О бюджете Гатчинского муниципального района на 2022 год и на плановый период 2023 и 2024 годов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2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8 406 230,2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8 532 969,7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126 739,5 тыс. руб.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121 076,0» заменить цифрами «121 237,2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121 076,0» заменить цифрами «121 237,2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121 076,0» заменить цифрами «121 237,2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Пункт 10.2. дополнить абзацами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«- субсидии из бюджета Гатчинского муниципального района некоммерческим организациям муниципальной инфраструктуры поддержки малого и среднего предпринимательства Гатчинского муниципального района в целях возмещения затрат, связанных с поддержкой плательщиков налога на профессиональный доход (индивидуальных предпринимателей и физических лиц)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- субсидии из бюджета Гатчинского муниципального района некоммерческим организациям муниципальной инфраструктуры поддержки малого и среднего предпринимательства Гатчинского муниципального района в целях возмещения затрат, связанных с поддержкой молодежного предпринимательства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бюджета Гатчинского муниципального района некоммерческим организациям муниципальной инфраструктуры поддержки малого и среднего предпринимательства Гатчинского муниципального района в целях возмещения затрат, связанных с поддержкой социального предпринимательства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5 цифры «247 130,3» заменить цифрами «271 005,6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Пункт 16 дополнить абзацами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«л) в случае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 расходов, необходимую для реализации соглашения о развитии сотрудничества между муниципальным образованием «Гатчинский муниципальный район» Ленинградской области (Российская Федерация) и городом Юнокоммунаровск (Донецкая Народная Республика)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м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 расходов, необходимых для реализации плана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.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4 цифры «375 073,6» заменить цифрами «378 419,9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3 цифры «15 472,3» заменить цифрами «16 522,3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39 369,6» заменить цифрами «65 103,6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9 цифры «1 943,5» заменить цифрами «1 941,4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10 цифры «20 000,0» заменить цифрами «21 140,0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1 цифры «430,2» заменить цифрами «1 121,3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2 цифры «18 983,3» заменить цифрами «11 633,0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>
          <w:sz w:val="28"/>
          <w:szCs w:val="28"/>
        </w:rPr>
      </w:pPr>
      <w:r>
        <w:rPr>
          <w:sz w:val="28"/>
          <w:szCs w:val="28"/>
        </w:rPr>
        <w:t>В пункте 13 цифры «18 516,9» заменить цифрами «38 257,7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4 цифры «171 292,6» заменить цифрами «177 670,9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5 цифры «45 387,7» заменить цифрами «43 454,3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6 цифры «800,0» заменить цифрами «960,0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7 следующего содержания:</w:t>
      </w:r>
    </w:p>
    <w:p>
      <w:pPr>
        <w:pStyle w:val="Normal"/>
        <w:tabs>
          <w:tab w:val="clear" w:pos="709"/>
          <w:tab w:val="left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предостав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плана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 осуществляется в порядке, установленном администрацией Гатчинского муниципального района.»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В пункте 1 цифры «300 162,1» заменить цифрами «221 501,8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300 162,1» заменить цифрами «221 501,8»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2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2 год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2 год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9 «Распределение бюджетных ассигнований по разделам и подразделам классификации расходов бюджета Гатчинского муниципального района на 2022 год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0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3 и 2024 годов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1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2 год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2 «Распределение бюджетных ассигнований по разделам,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3 и 2024 годов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3 «Ведомственная структура расходов бюджета Гатчинского муниципального района на 2022 год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14 «Ведомственная структура расходов бюджета Гатчинского муниципального района на плановый период 2023 и 2024 годов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2 год и на плановый период 2023 и 2024 годов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6 «</w:t>
      </w:r>
      <w:r>
        <w:rPr>
          <w:bCs/>
          <w:sz w:val="28"/>
          <w:szCs w:val="28"/>
        </w:rPr>
        <w:t>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муниципальной программы Гатчинского муниципального района «Развитие культуры в Гатчинском муниципальном районе</w:t>
      </w:r>
      <w:r>
        <w:rPr>
          <w:sz w:val="28"/>
          <w:szCs w:val="28"/>
        </w:rPr>
        <w:t>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27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муниципальной программы Гатчинского муниципального района «Развитие культуры в Гатчинском муниципальном районе» на 2022 год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9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2 год и на плановый период 2023 и 2024 годов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4 «Программа муниципальных внутренних заимствований Гатчинского муниципального района на 2022 год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5 «Программа муниципальных внутренних заимствований Гатчинского муниципального района на 2023 и 2024 годы» изложить в новой редакции согласно приложению 15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1 «Распределение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муниципальной программы Гатчинского муниципального района «Устойчивое общественное развитие в Гатчинском муниципальном районе» на 2022 год» изложить в новой редакции согласно приложению 16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43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 на 2022 год и на плановый период 2023 и 2024 годов» изложить в новой редакции согласно приложению 17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5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в объекты капитального строительства объектов газификации (в том числе проектно-изыскательские работы) собственности муниципальных образований на 2022 год и на плановый период 2023 и 2024 годов» изложить в новой редакции согласно приложению 18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47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, реконструкцию и капитальный ремонт объектов культуры на 2022 год и на плановый период 2023 и 2024 годов» изложить в новой редакции согласно приложению 19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49 «</w:t>
      </w:r>
      <w:r>
        <w:rPr>
          <w:bCs/>
          <w:sz w:val="28"/>
          <w:szCs w:val="28"/>
        </w:rPr>
        <w:t>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мероприятий по строительству и реконструкции спортивных объектов на 2022 год и на плановый период 2023 и 2024 годов</w:t>
      </w:r>
      <w:r>
        <w:rPr>
          <w:sz w:val="28"/>
          <w:szCs w:val="28"/>
        </w:rPr>
        <w:t>» изложить в новой редакции согласно приложению 20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51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программ формирования комфортных, благоустроенных территорий и общественных пространств на 2022 год и на плановый период 2023 и 2024 годов» изложить в новой редакции согласно приложению 21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53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обеспечению комфортных условий проживания граждан на 2022 год и на плановый период 2023 и 2024 годов» изложить в новой редакции согласно приложению 22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5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, направленных на укрепление межнационального и межконфессионального согласия и поддержку и развитие культуры народов Российской Федерации, проживающих на территории Гатчинского муниципального района на 2022 год и на плановый период 2023 и 2024 годов» изложить в новой редакции согласно приложению 2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56 «Распределение бюджетных ассигнований по разделам, подразделам, целевым статьям (муниципальным программам Гатчинского муниципального района и непрограммным направлениям деятельности), группам видов расходов классификации расходов бюджета Гатчинского муниципального района на 2022 год» изложить в новой редакции согласно приложению 24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57 «Распределение бюджетных ассигнований по разделам, подразделам, целевым статьям (муниципальным программам Гатчинского муниципального района и непрограммным направлениям деятельности), группам видов расходов классификации расходов бюджета Гатчинского муниципального района на плановый период 2023 и 2024 годов» изложить в новой редакции согласно приложению 25 к настоящему решению (прилагается)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Пункт 1.16. настоящего решения распространяется на правоотношения, возникшие с 1 января 2022 г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печатном издании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560" w:right="1274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2. %1."/>
      <w:lvlJc w:val="left"/>
      <w:pPr>
        <w:tabs>
          <w:tab w:val="num" w:pos="0"/>
        </w:tabs>
        <w:ind w:left="1637" w:hanging="360"/>
      </w:pPr>
      <w:rPr/>
    </w:lvl>
  </w:abstractNum>
  <w:abstractNum w:abstractNumId="3">
    <w:lvl w:ilvl="0">
      <w:start w:val="1"/>
      <w:numFmt w:val="decimal"/>
      <w:lvlText w:val="1.4. 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5">
    <w:lvl w:ilvl="0">
      <w:start w:val="1"/>
      <w:numFmt w:val="decimal"/>
      <w:lvlText w:val="1.5. %1."/>
      <w:lvlJc w:val="left"/>
      <w:pPr>
        <w:tabs>
          <w:tab w:val="num" w:pos="0"/>
        </w:tabs>
        <w:ind w:left="1571" w:hanging="360"/>
      </w:pPr>
      <w:rPr/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0"/>
        </w:tabs>
        <w:ind w:left="4613" w:hanging="360"/>
      </w:pPr>
      <w:rPr>
        <w:b w:val="false"/>
      </w:rPr>
    </w:lvl>
  </w:abstractNum>
  <w:abstractNum w:abstractNumId="7">
    <w:lvl w:ilvl="0">
      <w:start w:val="1"/>
      <w:numFmt w:val="decimal"/>
      <w:lvlText w:val="1.3. %1."/>
      <w:lvlJc w:val="left"/>
      <w:pPr>
        <w:tabs>
          <w:tab w:val="num" w:pos="0"/>
        </w:tabs>
        <w:ind w:left="18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04:00Z</dcterms:created>
  <dc:creator>Кабинет 31</dc:creator>
  <dc:description/>
  <cp:keywords/>
  <dc:language>en-US</dc:language>
  <cp:lastModifiedBy>depgmr07@yandex.ru</cp:lastModifiedBy>
  <cp:lastPrinted>2022-09-15T09:29:00Z</cp:lastPrinted>
  <dcterms:modified xsi:type="dcterms:W3CDTF">2022-09-23T09:24:00Z</dcterms:modified>
  <cp:revision>16</cp:revision>
  <dc:subject/>
  <dc:title>О внесении изменений и дополнений в решение Совета депутатов МО «Гатчинский район» № 230 от 24</dc:title>
</cp:coreProperties>
</file>