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TextBodyIndent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Style15"/>
        <w:ind w:right="-93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Style15"/>
        <w:ind w:right="-1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</w:t>
      </w:r>
      <w:r>
        <w:rPr>
          <w:b/>
          <w:lang w:val="en-US" w:eastAsia="en-US"/>
        </w:rPr>
        <w:t xml:space="preserve">от 23 сентября 2022  года                                                                          № 240  </w:t>
      </w:r>
    </w:p>
    <w:p>
      <w:pPr>
        <w:pStyle w:val="Style15"/>
        <w:ind w:right="-93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Рождестве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постановления администрации Гатчинского муниципального района от 27.10.2020 №3477</w:t>
      </w:r>
      <w:r>
        <w:rPr/>
        <w:t xml:space="preserve"> «</w:t>
      </w:r>
      <w:r>
        <w:rPr>
          <w:szCs w:val="28"/>
        </w:rPr>
        <w:t>Об исключении жилого помещения, расположенного  по адресу: Гатчинский район, дер. Батово, д.19, кв.30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Гурьяновым Е.Л.», от 29.11.2021 №4314</w:t>
      </w:r>
      <w:r>
        <w:rPr/>
        <w:t xml:space="preserve"> «</w:t>
      </w:r>
      <w:r>
        <w:rPr>
          <w:szCs w:val="28"/>
        </w:rPr>
        <w:t>Об исключении жилого помещения, расположенного  по адресу: Ленинградская обл., Гатчинский район, дер. Батово, д.19, кв.71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Венчиковым Г.А.», согласие администрации Рождественского сельского поселения Гатчинского муниципального района Ленинградской области от 12.08.2022 года №1280 о принятии жилого фонда в собственность Рождестве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Рождестве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2-09-23T11:29:00Z</dcterms:modified>
  <cp:revision>7</cp:revision>
  <dc:subject/>
  <dc:title/>
</cp:coreProperties>
</file>