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Style15"/>
        <w:ind w:left="-180"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25 ноября 2022 года                                                            № 25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30" w:right="30" w:firstLine="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Елизаветин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left="30" w:right="-93" w:firstLine="4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30" w:right="-2" w:firstLine="4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 xml:space="preserve">учитывая </w:t>
      </w:r>
      <w:bookmarkEnd w:id="2"/>
      <w:r>
        <w:rPr>
          <w:szCs w:val="28"/>
        </w:rPr>
        <w:t>ходатайство администрации Елизаветинского сельского поселения Гатчинского муниципального района Ленинградской области от 19.10.2022 №1842 о передаче жилого фонда в собственность Елизаветинского сельского поселения,</w:t>
      </w:r>
    </w:p>
    <w:p>
      <w:pPr>
        <w:pStyle w:val="Style15"/>
        <w:ind w:left="30" w:right="-2" w:firstLine="4"/>
        <w:rPr>
          <w:b/>
          <w:b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30" w:right="-2" w:firstLine="4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left="30" w:right="-2" w:firstLine="4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Елизаветинского сельского поселения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sectPr>
          <w:type w:val="nextPage"/>
          <w:pgSz w:w="11906" w:h="16838"/>
          <w:pgMar w:left="1418" w:right="85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>Гатчинского муниципального района                                       В.А. Филоненко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289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2-11-23T11:10:00Z</cp:lastPrinted>
  <dcterms:modified xsi:type="dcterms:W3CDTF">2022-11-24T07:39:00Z</dcterms:modified>
  <cp:revision>11</cp:revision>
  <dc:subject/>
  <dc:title/>
</cp:coreProperties>
</file>