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713" w:leader="none"/>
        </w:tabs>
        <w:rPr>
          <w:sz w:val="18"/>
          <w:szCs w:val="18"/>
          <w:lang w:val="en-US" w:eastAsia="en-US"/>
        </w:rPr>
      </w:pPr>
      <w:bookmarkStart w:id="0" w:name="_Hlk132972776"/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rPr/>
      </w:pPr>
      <w:r>
        <w:rPr/>
        <w:t xml:space="preserve">                                                  </w:t>
      </w: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jc w:val="left"/>
        <w:rPr>
          <w:b/>
          <w:b/>
        </w:rPr>
      </w:pPr>
      <w:r>
        <w:rPr>
          <w:b/>
        </w:rPr>
        <w:t>от 19.05.2023 года                                                                        № 298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отчета  об исполнении бюджета Гатчинского муниципального района за 2022 год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28.04.2023 года № 04-19/193, протокол публичных слушаний по проекту Отчета об исполнении бюджета Гатчинского муниципального района за 2022 год, руководствуясь Уставом Гатчинского муниципального района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8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846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070,6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8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406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392,4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+439 678,2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</w:t>
      </w:r>
      <w:r>
        <w:rPr>
          <w:b w:val="false"/>
          <w:lang w:val="ru-RU"/>
        </w:rPr>
        <w:t>,</w:t>
      </w:r>
      <w:r>
        <w:rPr>
          <w:b w:val="false"/>
        </w:rPr>
        <w:t xml:space="preserve">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Гатчинского муниципального района по кодам классификации доходов бюджета за 2022 год,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безвозмездным поступлениям, получаемым из других бюджетов в бюджет Гатчинского муниципального района за 2022 год, согласно    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2 год,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22 год,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22 год по разделам, подразделам, целевым статьям и видам расходов классификации расходов бюджетов Российской Федерации,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22 год,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Гатчинского муниципального района за 2022 год,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38:00Z</dcterms:created>
  <dc:creator>Кабинет 31</dc:creator>
  <dc:description/>
  <cp:keywords/>
  <dc:language>en-US</dc:language>
  <cp:lastModifiedBy>depgmr07@yandex.ru</cp:lastModifiedBy>
  <cp:lastPrinted>2023-05-05T14:09:00Z</cp:lastPrinted>
  <dcterms:modified xsi:type="dcterms:W3CDTF">2023-05-18T17:24:00Z</dcterms:modified>
  <cp:revision>42</cp:revision>
  <dc:subject/>
  <dc:title>ПРОЕКТ</dc:title>
</cp:coreProperties>
</file>