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bCs/>
        </w:rPr>
        <w:t xml:space="preserve">Приложение 12 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>
          <w:szCs w:val="24"/>
        </w:rPr>
        <w:t>от ______2023 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учрежден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ников бюджетного проце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371"/>
        <w:gridCol w:w="1701"/>
      </w:tblGrid>
      <w:tr>
        <w:trPr>
          <w:trHeight w:val="52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чре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7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образования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"Централизованная                        бухгалтерия по обслуживанию учреждений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ые 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"Управление строительства Гатчин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униципальный центр управления, безопасности и гражданской защиты населения"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7:54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23-10-20T14:27:00Z</cp:lastPrinted>
  <dcterms:modified xsi:type="dcterms:W3CDTF">2023-10-20T11:27:00Z</dcterms:modified>
  <cp:revision>7</cp:revision>
  <dc:subject/>
  <dc:title>Приложение   16</dc:title>
</cp:coreProperties>
</file>