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0 октября 2023 года </w:t>
        <w:tab/>
        <w:tab/>
        <w:tab/>
        <w:tab/>
        <w:tab/>
        <w:tab/>
        <w:tab/>
        <w:tab/>
        <w:t xml:space="preserve">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335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труктуры администрации Гатчин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от 06.10.2003 № 131-ФЗ «Об общих принципах организации местного самоуправления в Российской Федерации», с подпунктом 8 пункта 2 статьи 21 Устава Гатчинского муниципального района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.10.2023 утвердить структуру администрации Гатчинского муниципального района Ленинградской области, согласно приложению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30.12.2023 согласно приложению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ь из структуры должность «Заместитель главы администрации по общим вопрос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ое подразделение «Административная комиссия» переподчинить заместителю главы администрации  по финансовой политике и муниципальному контро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ое подразделение «Сектор по работе с обращениями граждан и служебной корреспонденцией» переместить в структурное подразделение «Комитет по местному самоуправлению и организационной работе с населени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Решение совета депутатов Гатчинского муниципального района от 24.03.2023 № 288 «Об утверждении структуры администрации Гатчинского муниципального района Ленинградской области» признать утратившими силу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right="-1" w:firstLine="567"/>
        <w:jc w:val="both"/>
        <w:rPr/>
      </w:pPr>
      <w:r>
        <w:rPr>
          <w:szCs w:val="28"/>
        </w:rPr>
        <w:t>5.    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left="539"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В.А. Филоненко</w:t>
      </w:r>
    </w:p>
    <w:sectPr>
      <w:type w:val="nextPage"/>
      <w:pgSz w:w="11906" w:h="16838"/>
      <w:pgMar w:left="1134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10:00Z</dcterms:created>
  <dc:creator>Адкина Наталья Александровна</dc:creator>
  <dc:description/>
  <cp:keywords/>
  <dc:language>en-US</dc:language>
  <cp:lastModifiedBy>Ворожбитова Ольга Борисовна</cp:lastModifiedBy>
  <cp:lastPrinted>2023-10-23T14:32:00Z</cp:lastPrinted>
  <dcterms:modified xsi:type="dcterms:W3CDTF">2023-10-23T12:34:00Z</dcterms:modified>
  <cp:revision>13</cp:revision>
  <dc:subject/>
  <dc:title/>
</cp:coreProperties>
</file>