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2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24.11.2023  № 3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ые 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униципальный центр управления, безопасности и гражданской защиты населения"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4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3-11-27T15:35:00Z</cp:lastPrinted>
  <dcterms:modified xsi:type="dcterms:W3CDTF">2023-11-27T12:35:00Z</dcterms:modified>
  <cp:revision>8</cp:revision>
  <dc:subject/>
  <dc:title>Приложение   16</dc:title>
</cp:coreProperties>
</file>