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608965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4 ноября 2023 года                                                                          № 342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965" w:hRule="atLeast"/>
        </w:trPr>
        <w:tc>
          <w:tcPr>
            <w:tcW w:w="6237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pacing w:val="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 xml:space="preserve">муниципальных образований </w:t>
            </w:r>
            <w:r>
              <w:rPr>
                <w:spacing w:val="20"/>
                <w:sz w:val="24"/>
                <w:szCs w:val="24"/>
              </w:rPr>
              <w:t>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851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статьей 1 областного закона Ленинградской области от 10.07.2014 №48-оз         «Об отдельных вопросах местного значения сельских поселений Ленинградской област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постановления администрации Гатчинского муниципального района от 14.08.2023 №3499</w:t>
      </w:r>
      <w:r>
        <w:rPr/>
        <w:t xml:space="preserve"> «Об исключении жилого помещения, расположенного по адресу: Ленинградская обл., Гатчинский район,  дер. Малые Колпаны, ул. Западная, д.18, кв.61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Коряковским А.А.</w:t>
      </w:r>
      <w:r>
        <w:rPr>
          <w:szCs w:val="28"/>
        </w:rPr>
        <w:t>», от 13.09.2023 №3998</w:t>
      </w:r>
      <w:r>
        <w:rPr/>
        <w:t xml:space="preserve"> «Об исключении жилого помещения, расположенного по адресу: Ленинградская обл., Гатчинский район,  г.Гатчина, ул. 120 Гатчинской дивизии, д.5б, кв.76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Циганок А.А.</w:t>
      </w:r>
      <w:r>
        <w:rPr>
          <w:szCs w:val="28"/>
        </w:rPr>
        <w:t>», от 15.09.2023 №4058 «Об исключении жилого помещения, расположенного по адресу: Ленинградская обл., Гатчинский район,  г.Гатчина, ул.Слепнева, д.3, кв.26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Герасимовым И.А.»,</w:t>
      </w:r>
      <w:r>
        <w:rPr/>
        <w:t xml:space="preserve"> </w:t>
      </w:r>
      <w:r>
        <w:rPr>
          <w:szCs w:val="28"/>
        </w:rPr>
        <w:t>от 15.09.2023 №4059 «Об исключении жилого помещения, расположенного по адресу: Ленинградская обл., Гатчинский район,  г.Гатчина, ул.Куприна, д.54, кв.37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Горбуновым П.Д.»,           от 06.10.2023 №4481 «Об исключении жилого помещения, расположенного по адресу: Ленинградская обл., Гатчинский район,  пос. Войсковицы, пл. Манина, д.6, кв.3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Негруб Н.Н.»,</w:t>
      </w:r>
      <w:r>
        <w:rPr/>
        <w:t xml:space="preserve">                   </w:t>
      </w:r>
      <w:r>
        <w:rPr>
          <w:szCs w:val="28"/>
        </w:rPr>
        <w:t>от 06.10.2023 №4482 «Об исключении жилого помещения, расположенного по адресу: Ленинградская обл., Гатчинский район,  пос. Пудость, ул.Зайончковского, д.15, корп.3, кв.16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                           гр. Тимофеевым Ю.В.», от 06.10.2023 №4483 «Об исключении жилого помещения, расположенного по адресу: Ленинградская обл., Гатчинский район,  дер. Малые Колпаны, ул. Западная, д.18, кв.33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Нахконеном В.В.», от 06.10.2023 №4484 «Об исключении жилого помещения, расположенного по адресу: Ленинградская обл., Гатчинский район,  дер. Малые Колпаны, ул. Западная, д.18, кв.10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и заключении договора социального найма с гр. Стратилой О.Г.», от 09.10.2023 №4526 «Об исключении жилого помещения, расположенного по адресу: Ленинградская обл., Гатчинский район,  г.Гатчина, ул.120-й Гатчинской дивизии, д.5б, кв.43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Игнатьевым Ю.С.», согласие администрации Большеколпанского сельского поселения Гатчинского муниципального района Ленинградской области от 30.10.2023 года № ИСХ-5382/2023 о принятии жилого фонда в собственность Большеколпанского сельского поселения</w:t>
      </w:r>
      <w:bookmarkEnd w:id="2"/>
      <w:r>
        <w:rPr>
          <w:szCs w:val="28"/>
        </w:rPr>
        <w:t>, согласие администрации Войсковицкого сельского поселения Гатчинского муниципального района Ленинградской области от 31.10.2023 года №2067-01-03 о принятии жилого фонда в собственность Войсковицкого сельского поселения,</w:t>
      </w:r>
      <w:r>
        <w:rPr/>
        <w:t xml:space="preserve"> </w:t>
      </w:r>
      <w:r>
        <w:rPr>
          <w:szCs w:val="28"/>
        </w:rPr>
        <w:t>согласие администрации Пудостьского сельского поселения Гатчинского муниципального района Ленинградской области от 02.11.2023 года №2834 о принятии жилого фонда в собственность Пудостьского сельского поселения,</w:t>
      </w:r>
    </w:p>
    <w:p>
      <w:pPr>
        <w:pStyle w:val="Style15"/>
        <w:ind w:right="-2"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hanging="0"/>
        <w:rPr>
          <w:b/>
          <w:b/>
        </w:rPr>
      </w:pPr>
      <w:r>
        <w:rPr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ых образований Гатчинского муниципального района Ленинградской области (далее - перечень),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03:00Z</dcterms:created>
  <dc:creator>ama</dc:creator>
  <dc:description/>
  <cp:keywords/>
  <dc:language>en-US</dc:language>
  <cp:lastModifiedBy>Ворожбитова Ольга Борисовна</cp:lastModifiedBy>
  <cp:lastPrinted>2020-06-15T17:05:00Z</cp:lastPrinted>
  <dcterms:modified xsi:type="dcterms:W3CDTF">2023-11-27T14:12:00Z</dcterms:modified>
  <cp:revision>12</cp:revision>
  <dc:subject/>
  <dc:title/>
</cp:coreProperties>
</file>